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</w:rPr>
        <w:t>29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 xml:space="preserve">4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берез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берез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462</w:t>
      </w:r>
      <w:r>
        <w:rPr>
          <w:rFonts w:cs="Calibri" w:ascii="Calibri" w:hAnsi="Calibri"/>
          <w:sz w:val="26"/>
          <w:szCs w:val="26"/>
        </w:rPr>
        <w:t xml:space="preserve"> грн, що в 1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лютим 2021р. розмір середньої номінальної заробітної плати збільшився на 8,3%, порівняно із березнем 2020р. збільшився на 21,0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9.95pt;height:282.3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283618558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берез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люти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106,2%, а відносно берез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10,3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берез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-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62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0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1,0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86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2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6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4-28T11:47:00Z</dcterms:modified>
  <cp:revision>103</cp:revision>
  <dc:subject/>
  <dc:title>Департамент макроекономічної статистики</dc:title>
</cp:coreProperties>
</file>