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травня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травня 2021р. сума заборгованості з виплати заробітної плати становила 36,7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у 2020–2021 рок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object w:dxaOrig="9360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8pt;margin-top:13.9pt;width:467.25pt;height:18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3432039" r:id="rId4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________________________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травня п.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ільше половини</w:t>
      </w:r>
      <w:r>
        <w:rPr>
          <w:rFonts w:cs="Calibri" w:ascii="Calibri" w:hAnsi="Calibri"/>
          <w:sz w:val="26"/>
          <w:szCs w:val="26"/>
        </w:rPr>
        <w:t xml:space="preserve">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рипадало </w:t>
      </w:r>
      <w:r>
        <w:rPr>
          <w:rFonts w:cs="Calibri" w:ascii="Calibri" w:hAnsi="Calibri"/>
          <w:sz w:val="26"/>
          <w:szCs w:val="26"/>
        </w:rPr>
        <w:t>на складське господарство і допоміжну діяльність у сфері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(53,4%), промисловість (28,4%), сільське господарство, лісове господарство та рибне господарство (12,4%).</w:t>
      </w:r>
    </w:p>
    <w:p>
      <w:pPr>
        <w:pStyle w:val="Normal"/>
        <w:ind w:right="-1" w:firstLine="42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на 1 травня 2021 р.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ла 9,9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)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>на 1 травня 2021 року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9"/>
        <w:gridCol w:w="712"/>
        <w:gridCol w:w="834"/>
        <w:gridCol w:w="857"/>
        <w:gridCol w:w="773"/>
        <w:gridCol w:w="781"/>
        <w:gridCol w:w="1465"/>
        <w:gridCol w:w="644"/>
      </w:tblGrid>
      <w:tr>
        <w:trPr>
          <w:trHeight w:val="269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ня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202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6680,1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99,0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91,9</w:t>
            </w:r>
          </w:p>
        </w:tc>
        <w:tc>
          <w:tcPr>
            <w:tcW w:w="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3764,2</w:t>
            </w:r>
          </w:p>
        </w:tc>
        <w:tc>
          <w:tcPr>
            <w:tcW w:w="14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7,5</w:t>
            </w:r>
          </w:p>
        </w:tc>
        <w:tc>
          <w:tcPr>
            <w:tcW w:w="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60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1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,6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59,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,8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,4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03,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,7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,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61,3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,3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,4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55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,1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5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51,3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,9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4,7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6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6,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2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,5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9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3,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,7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3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4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,0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3,6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,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8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584,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6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0,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484,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,4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,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х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8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5,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2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,9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7,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7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8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,2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8,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9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8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,6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8,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,7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8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5,8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,5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,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5,1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____</w:t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3"/>
        <w:gridCol w:w="1263"/>
        <w:gridCol w:w="1749"/>
        <w:gridCol w:w="1155"/>
        <w:gridCol w:w="1661"/>
        <w:gridCol w:w="1054"/>
      </w:tblGrid>
      <w:tr>
        <w:trPr>
          <w:trHeight w:val="269" w:hRule="atLeas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період з початку поточного  року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 2021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Черка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6680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9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3764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7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венигород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90,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9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6,1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2,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3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олотоні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37,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1,7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,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Уман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57,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2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92,6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,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,3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Черка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793,8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7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73,8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,6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,6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ck.ukrstat.gov.ua/?p=stat_praci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57:00Z</dcterms:created>
  <dc:creator>CRK6062</dc:creator>
  <dc:description/>
  <cp:keywords/>
  <dc:language>en-US</dc:language>
  <cp:lastModifiedBy>CRK7069</cp:lastModifiedBy>
  <cp:lastPrinted>2021-03-31T09:57:00Z</cp:lastPrinted>
  <dcterms:modified xsi:type="dcterms:W3CDTF">2021-06-01T05:57:00Z</dcterms:modified>
  <cp:revision>2</cp:revision>
  <dc:subject/>
  <dc:title/>
</cp:coreProperties>
</file>