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віт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21р. сума заборгованості з виплати заробітної плати становила 37,1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508871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квіт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ше половини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о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1,0%), промисловість (26,5%), сільське господарство, лісове господарство та рибне господарство (13,1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квіт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квіт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3"/>
        <w:gridCol w:w="737"/>
        <w:gridCol w:w="781"/>
        <w:gridCol w:w="880"/>
        <w:gridCol w:w="744"/>
        <w:gridCol w:w="781"/>
        <w:gridCol w:w="1465"/>
        <w:gridCol w:w="644"/>
      </w:tblGrid>
      <w:tr>
        <w:trPr>
          <w:trHeight w:val="269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7057,6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8,8</w:t>
            </w:r>
          </w:p>
        </w:tc>
        <w:tc>
          <w:tcPr>
            <w:tcW w:w="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2,9</w:t>
            </w:r>
          </w:p>
        </w:tc>
        <w:tc>
          <w:tcPr>
            <w:tcW w:w="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3764,4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7,1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48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3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9,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5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1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39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3,4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16,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18,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5,6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49,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,8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0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,6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6,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4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9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6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7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8,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08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3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,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03,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5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0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0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5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,6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17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2,2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36,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6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7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0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0,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9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,9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,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2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7057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8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3764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4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08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9,4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6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92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2,3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3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322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02,7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9:00Z</dcterms:created>
  <dc:creator>CRK6062</dc:creator>
  <dc:description/>
  <cp:keywords/>
  <dc:language>en-US</dc:language>
  <cp:lastModifiedBy>CRK7069</cp:lastModifiedBy>
  <cp:lastPrinted>2021-03-31T09:57:00Z</cp:lastPrinted>
  <dcterms:modified xsi:type="dcterms:W3CDTF">2021-04-28T13:25:00Z</dcterms:modified>
  <cp:revision>10</cp:revision>
  <dc:subject/>
  <dc:title/>
</cp:coreProperties>
</file>