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uk-UA"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1.10.2021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-вересні 2021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-вересні 2021р. індекс сільськогосподарської продукції порівняно з січнем–вереснем 2020р. становив 105,6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object w:dxaOrig="9684" w:dyaOrig="3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5pt;margin-top:15.15pt;width:483.7pt;height:172.9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857840545" r:id="rId4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5,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13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96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21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alibri" w:hAnsi="Calibri" w:cs="Calibri"/>
      <w:sz w:val="18"/>
      <w:szCs w:val="18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47:00Z</dcterms:created>
  <dc:creator>CRK7044</dc:creator>
  <dc:description/>
  <cp:keywords/>
  <dc:language>en-US</dc:language>
  <cp:lastModifiedBy>CRK7024</cp:lastModifiedBy>
  <cp:lastPrinted>2021-10-21T08:44:00Z</cp:lastPrinted>
  <dcterms:modified xsi:type="dcterms:W3CDTF">2021-10-21T07:29:00Z</dcterms:modified>
  <cp:revision>5</cp:revision>
  <dc:subject/>
  <dc:title/>
</cp:coreProperties>
</file>