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6</w:t>
      </w:r>
      <w:r>
        <w:rPr>
          <w:rFonts w:eastAsia="Times New Roman"/>
          <w:sz w:val="26"/>
          <w:szCs w:val="26"/>
          <w:lang w:eastAsia="ru-RU"/>
        </w:rPr>
        <w:t>.0</w:t>
      </w:r>
      <w:r>
        <w:rPr>
          <w:rFonts w:eastAsia="Times New Roman"/>
          <w:sz w:val="26"/>
          <w:szCs w:val="26"/>
          <w:lang w:val="en-US" w:eastAsia="ru-RU"/>
        </w:rPr>
        <w:t>8</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черв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rPr>
      </w:pPr>
      <w:r>
        <w:rPr>
          <w:rFonts w:eastAsia="Times New Roman"/>
          <w:sz w:val="26"/>
          <w:szCs w:val="26"/>
          <w:lang w:eastAsia="ru-RU"/>
        </w:rPr>
        <w:t>У січні–червні 2021р. експорт товарів становив 356523,2 тис.дол. США, або 80,2% порівняно із січнем–червнем 2020р., імпорт – 465661,7 тис.дол., або 126,2%. Негативне сальдо склало 109138,5 тис.дол. (у січні–червні 2020р. було позитивне – 75523,9</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77 (у січні–червні 2020р. –</w:t>
      </w:r>
      <w:r>
        <w:rPr>
          <w:rFonts w:eastAsia="Times New Roman"/>
          <w:sz w:val="26"/>
          <w:szCs w:val="26"/>
          <w:lang w:val="ru-RU" w:eastAsia="ru-RU"/>
        </w:rPr>
        <w:t xml:space="preserve"> 1,20</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зі </w:t>
      </w:r>
      <w:r>
        <w:rPr>
          <w:sz w:val="26"/>
          <w:szCs w:val="26"/>
          <w:lang w:val="ru-RU"/>
        </w:rPr>
        <w:t>124</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028260977"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66.55pt" filled="f" o:ole="">
            <v:imagedata r:id="rId10" o:title=""/>
          </v:shape>
          <o:OLEObject Type="Embed" ProgID="Excel.Sheet.12" ShapeID="ole_rId9" DrawAspect="Content" ObjectID="_51884613"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21/roz_zet/roz_zet.doc</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черв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черв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черв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356523,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8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46566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2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0913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00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1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9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2778,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93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848,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48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7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7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211,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32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7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948,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27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8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445,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11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54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8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66,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8016,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98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6967,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905,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2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977,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006,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997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9972,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28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4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280,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774,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285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7,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907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еспубліка Молдов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118,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4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176,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15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39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4239,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Сполучене Королівство Великої Британії та Північної Ірландії</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57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9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772,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699,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14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8445,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06,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04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9738,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6,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582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195755,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3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36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5326,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277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777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7,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993,1</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черв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черв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356523,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80,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465661,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0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6595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33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476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6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0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10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9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3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75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8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070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4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4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2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26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56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8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3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черв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2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4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5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21/roz_zet/roz_zet.doc"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54:00Z</dcterms:created>
  <dc:creator>I.Fedorova</dc:creator>
  <dc:description/>
  <cp:keywords/>
  <dc:language>en-US</dc:language>
  <cp:lastModifiedBy>CRK7033</cp:lastModifiedBy>
  <cp:lastPrinted>2021-08-09T09:26:00Z</cp:lastPrinted>
  <dcterms:modified xsi:type="dcterms:W3CDTF">2021-08-13T11:51:00Z</dcterms:modified>
  <cp:revision>400</cp:revision>
  <dc:subject/>
  <dc:title/>
</cp:coreProperties>
</file>