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4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берез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березні 2021р. населенням області сплачено за житлово-комунальні послуги                              877,3 млн.грн ( 114,4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березні 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2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767096,6      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877322,6     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114,4</w:t>
            </w: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Times New Roman CYR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1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На кінець березня 2021р. заборгованість населення зі сплати за постачання теплової енергії та гарячої води становила 596,1 млн.грн,  за постачання та розподіл природного газу –  533,6 млн.грн, за постачання та розподіл електричної енергії – 172,0 млн.грн, за управління багатоквартирним будинком – 108,4 млн.грн, за централізоване водопостачання та водовідведення – 79,3 млн.грн, за надання послуг з вивезення побутових відходів – 54,7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Відповідно до постанов Кабінету Міністрів України від 21.10.1995 № 848 та від 27.06.2003                  № 976 у березні 2021р. з населенням було укладено 112 договорів щодо погашення реструктуризованої заборгованості на загальну суму 1380,8 тис.грн. Сума внесених платежів, з урахуванням довгострокових договорів, становила 323,9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2:00Z</dcterms:created>
  <dc:creator>A.Gerasimenko</dc:creator>
  <dc:description/>
  <cp:keywords/>
  <dc:language>en-US</dc:language>
  <cp:lastModifiedBy>CRK7069</cp:lastModifiedBy>
  <cp:lastPrinted>2020-02-27T15:06:00Z</cp:lastPrinted>
  <dcterms:modified xsi:type="dcterms:W3CDTF">2021-05-13T12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