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3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  <w:lang w:val="uk-UA"/>
        </w:rPr>
        <w:t xml:space="preserve">.2021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ютому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лютому 2021р. населенням області сплачено за житлово-комунальні послуги                              744,4 млн.грн ( 83,5%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лютому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</w:rPr>
        <w:t>1</w:t>
      </w:r>
    </w:p>
    <w:p>
      <w:pPr>
        <w:pStyle w:val="Normal"/>
        <w:ind w:left="6663" w:hanging="0"/>
        <w:rPr/>
      </w:pPr>
      <w:r>
        <w:rPr/>
        <w:t>(місяць)</w:t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891196,3      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744358,1     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83,5           </w:t>
            </w:r>
          </w:p>
        </w:tc>
      </w:tr>
    </w:tbl>
    <w:p>
      <w:pPr>
        <w:pStyle w:val="Normal"/>
        <w:ind w:left="-126" w:firstLine="14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ind w:left="-126" w:right="96" w:firstLine="14"/>
        <w:jc w:val="both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На кінець лютого 2021р. заборгованість населення зі сплати за постачання теплової енергії та гарячої води становила 625,7 млн.грн,  за постачання та розподіл природного газу –  605,9 млн.грн, за постачання та розподіл електричної енергії – 183,1 млн.грн, за управління багатоквартирним будинком – 103,8 млн.грн, за централізоване водопостачання та водовідведення – 79,6 млн.грн, за надання послуг з вивезення побутових відходів – 53,5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Відповідно до постанов Кабінету Міністрів України від 21.10.1995 № 848 та від 27.06.2003                  № 976 у лютому 2021р. з населенням було укладено 87 договорів щодо погашення реструктуризованої заборгованості на загальну суму 979,6 тис.грн. Сума внесених платежів, з урахуванням довгострокових договорів, становила 276,6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6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6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5:00Z</dcterms:created>
  <dc:creator>A.Gerasimenko</dc:creator>
  <dc:description/>
  <cp:keywords/>
  <dc:language>en-US</dc:language>
  <cp:lastModifiedBy>CRK7034</cp:lastModifiedBy>
  <cp:lastPrinted>2021-04-12T16:52:00Z</cp:lastPrinted>
  <dcterms:modified xsi:type="dcterms:W3CDTF">2021-04-12T13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