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16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 xml:space="preserve">.2021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 2021 року</w:t>
      </w:r>
    </w:p>
    <w:p>
      <w:pPr>
        <w:pStyle w:val="Normal"/>
        <w:spacing w:lineRule="auto" w:line="228"/>
        <w:rPr>
          <w:rFonts w:ascii="Calibri" w:hAnsi="Calibri" w:cs="Calibri"/>
          <w:i/>
          <w:i/>
          <w:sz w:val="18"/>
          <w:szCs w:val="18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У січні 2021р. населенням області сплачено за житлово-комунальні послуги                              745,5 млн.грн ( 87,2% нарахованих за цей період сум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  <w:vertAlign w:val="superscript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січні 2021 року</w:t>
      </w:r>
      <w:r>
        <w:rPr>
          <w:rFonts w:cs="Times New Roman" w:ascii="Calibri" w:hAnsi="Calibri"/>
          <w:i w:val="false"/>
          <w:sz w:val="22"/>
          <w:szCs w:val="22"/>
          <w:vertAlign w:val="superscript"/>
        </w:rPr>
        <w:t>1</w:t>
      </w:r>
    </w:p>
    <w:p>
      <w:pPr>
        <w:pStyle w:val="Normal"/>
        <w:ind w:left="6663" w:hanging="0"/>
        <w:rPr/>
      </w:pPr>
      <w:r>
        <w:rPr/>
        <w:t>(місяць)</w:t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854459,6      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745495,3      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87,2          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На кінець січня 2021р. заборгованість населення зі сплати за постачання теплової енергії та гарячої води – 564,4 млн.грн,  за постачання та розподіл природного газу становила 547,9 млн.грн, за постачання та розподіл електричної енергії – 164,1 млн.грн, за управління багатоквартирним будинком – 99,5 млн.грн, за централізоване водопостачання та водовідведення – 77,3 млн.грн, за надання послуг з вивезення побутових відходів – 51,8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Відповідно до постанов Кабінету Міністрів України від 21.10.1995 № 848 та від 27.06.2003                  № 976 у січні 2021р. з населенням було укладено 70 договорів щодо погашення реструктуризованої заборгованості на загальну суму 883,9 тис.грн. Сума внесених платежів, з урахуванням довгострокових договорів, становила 280,5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6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6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0490</wp:posOffset>
            </wp:positionH>
            <wp:positionV relativeFrom="paragraph">
              <wp:posOffset>11303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1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7:00Z</dcterms:created>
  <dc:creator>A.Gerasimenko</dc:creator>
  <dc:description/>
  <cp:keywords/>
  <dc:language>en-US</dc:language>
  <cp:lastModifiedBy>CRK7069</cp:lastModifiedBy>
  <cp:lastPrinted>2020-02-27T15:06:00Z</cp:lastPrinted>
  <dcterms:modified xsi:type="dcterms:W3CDTF">2021-03-15T1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