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серп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верес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68162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серпня 2021р. чисельність населення зменшилася на 10104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9897</w:t>
      </w:r>
      <w:r>
        <w:rPr>
          <w:rFonts w:cs="Calibri" w:ascii="Calibri" w:hAnsi="Calibri"/>
          <w:sz w:val="24"/>
        </w:rPr>
        <w:t xml:space="preserve">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207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2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5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серп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серп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верес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8162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369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серп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21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253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верес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53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74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серп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58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62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10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68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989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800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08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52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0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26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10-08T12:23:00Z</dcterms:modified>
  <cp:revision>6</cp:revision>
  <dc:subject/>
  <dc:title/>
</cp:coreProperties>
</file>