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5"/>
      </w:tblGrid>
      <w:tr>
        <w:trPr>
          <w:trHeight w:val="113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 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ск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ru-RU"/>
        </w:rPr>
        <w:t>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березні 20</w:t>
      </w:r>
      <w:r>
        <w:rPr>
          <w:rFonts w:cs="Calibri" w:ascii="Calibri" w:hAnsi="Calibri"/>
          <w:i w:val="false"/>
          <w:sz w:val="26"/>
          <w:szCs w:val="26"/>
          <w:lang w:val="ru-RU"/>
        </w:rPr>
        <w:t>21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tabs>
          <w:tab w:val="clear" w:pos="720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березні 2021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4305,1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березня 2020р. на 4,7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труктурі роздрібного товарообороту торгової мережі підприємств </w:t>
      </w:r>
      <w:r>
        <w:rPr>
          <w:rFonts w:cs="Calibri" w:ascii="Calibri" w:hAnsi="Calibri"/>
          <w:sz w:val="26"/>
          <w:szCs w:val="26"/>
          <w:lang w:val="uk-UA"/>
        </w:rPr>
        <w:t>обсяг продаж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епродовольчих товарів займав 61,7% і становив 2657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, що у порівнянних цінах на 5,1% більше від обсягів січня–березня 2020р. Обсяг продажу продовольчих товарів становив 1647,8</w:t>
      </w:r>
      <w:r>
        <w:rPr>
          <w:rFonts w:cs="Courier New" w:ascii="Courier New" w:hAnsi="Courier New"/>
          <w:lang w:val="uk-UA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 xml:space="preserve">38,3% загального продажу), що у порівнянних ціна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4,1% більше, ніж у січні–березні 2020р. 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Методологічні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1360</wp:posOffset>
            </wp:positionH>
            <wp:positionV relativeFrom="paragraph">
              <wp:posOffset>145415</wp:posOffset>
            </wp:positionV>
            <wp:extent cx="1419225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b/>
          <w:sz w:val="22"/>
          <w:szCs w:val="22"/>
          <w:highlight w:val="lightGray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4"/>
        <w:gridCol w:w="1258"/>
        <w:gridCol w:w="11"/>
        <w:gridCol w:w="2684"/>
        <w:gridCol w:w="14"/>
      </w:tblGrid>
      <w:tr>
        <w:trPr>
          <w:trHeight w:val="13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березні 2021 до січня–березня 2020, %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305,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64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8,3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Arial CYR" w:ascii="Calibri" w:hAnsi="Calibri"/>
                <w:sz w:val="22"/>
                <w:szCs w:val="22"/>
              </w:rPr>
              <w:t>иба, ракоподібні та молюск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рибні продукт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Arial CYR" w:ascii="Calibri" w:hAnsi="Calibri"/>
                <w:sz w:val="22"/>
                <w:szCs w:val="22"/>
              </w:rPr>
              <w:t>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х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арчові олії та жи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тому числі олії рослин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ц</w:t>
            </w:r>
            <w:r>
              <w:rPr>
                <w:rFonts w:cs="Arial CYR" w:ascii="Calibri" w:hAnsi="Calibri"/>
                <w:sz w:val="22"/>
                <w:szCs w:val="22"/>
              </w:rPr>
              <w:t>укрові кондитерськ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82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оди мінера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ва, чай, какао та прянощ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31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а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844"/>
        <w:gridCol w:w="1269"/>
        <w:gridCol w:w="15"/>
        <w:gridCol w:w="2684"/>
      </w:tblGrid>
      <w:tr>
        <w:trPr>
          <w:tblHeader w:val="true"/>
          <w:trHeight w:val="274" w:hRule="atLeast"/>
        </w:trPr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blHeader w:val="true"/>
          <w:trHeight w:val="27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 до січня–березня 2020, %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могенізовані харчові та дієтичн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одукти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(вкл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дитяче харчування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>
          <w:trHeight w:val="18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5</w:t>
            </w:r>
          </w:p>
        </w:tc>
      </w:tr>
      <w:tr>
        <w:trPr>
          <w:trHeight w:val="257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,4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140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тютюнові вироб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супутні товар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кстильні товари, фіранки, гардини, штори та тюль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9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>кіряні вироби та дорожні приналежност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сметичні товари й вироби дл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уалетних кімна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динники та ювелір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ниги, газети та журн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нцелярськ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мп'ютери, периферійне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статковання, програмне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забезпеч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ратура побутового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ризначення для приймання,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записування, відтворюванн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звуку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й зобра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лекомунікацій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гри та іграш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4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автомобі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ортивний, туристичний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вентар та споряд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велосипед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б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лери, покриття для підлоги,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лими та килим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і електро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sz w:val="22"/>
                <w:szCs w:val="22"/>
              </w:rPr>
              <w:t>світлювальне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ироби з кераміки та скла, деревини, корка, плетені, ножові, неелектричні побутові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илади та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би, лаки та ема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нітарно-технічне, водопровідне та опалювальне устатковання і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будівельні матері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лісоматеріали та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будівельні дерев'я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д</w:t>
            </w:r>
            <w:r>
              <w:rPr>
                <w:rFonts w:cs="Arial CYR" w:ascii="Calibri" w:hAnsi="Calibri"/>
                <w:sz w:val="22"/>
                <w:szCs w:val="22"/>
              </w:rPr>
              <w:t>обрива й агрохімічна продук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дово-городнє устатковання та інвентар, ручний інструмен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мацевт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дичні та ортопед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отографічне, оптичне та точ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оптика окуляр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б</w:t>
            </w:r>
            <w:r>
              <w:rPr>
                <w:rFonts w:cs="Arial CYR" w:ascii="Calibri" w:hAnsi="Calibri"/>
                <w:sz w:val="22"/>
                <w:szCs w:val="22"/>
              </w:rPr>
              <w:t>ензин мотор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азойлі (паливо дизельн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ропан, бутан та метан для автомобілів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атеріали масти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1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Arial CYR" w:ascii="Calibri" w:hAnsi="Calibri"/>
                <w:sz w:val="22"/>
                <w:szCs w:val="22"/>
              </w:rPr>
              <w:t>асоби для миття, чищення, полірування та догляду за автомобілям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віти, рослини та насі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8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варини - домашні улюбленці та корми 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е рідке котельне паливо, газ у балонах, вугілля і деревина для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непродовольчі споживчі та неспожив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обутові засоби для миття,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ищення та догляду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1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524"/>
        <w:gridCol w:w="1903"/>
        <w:gridCol w:w="1511"/>
      </w:tblGrid>
      <w:tr>
        <w:trPr>
          <w:trHeight w:val="521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20</w:t>
            </w:r>
          </w:p>
        </w:tc>
      </w:tr>
      <w:tr>
        <w:trPr>
          <w:trHeight w:val="345" w:hRule="atLeast"/>
        </w:trPr>
        <w:tc>
          <w:tcPr>
            <w:tcW w:w="4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435,2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86,1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ні продукт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567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Риба, ракоподібні та молюски (включаючи рибні продукти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473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08,8</w:t>
            </w:r>
          </w:p>
        </w:tc>
      </w:tr>
      <w:tr>
        <w:trPr>
          <w:trHeight w:val="124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141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 кисломолоч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306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2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57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9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6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71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2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0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8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1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2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6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6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3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45:00Z</dcterms:created>
  <dc:creator>user0009</dc:creator>
  <dc:description/>
  <cp:keywords/>
  <dc:language>en-US</dc:language>
  <cp:lastModifiedBy>CRK7033</cp:lastModifiedBy>
  <cp:lastPrinted>2021-03-29T12:14:00Z</cp:lastPrinted>
  <dcterms:modified xsi:type="dcterms:W3CDTF">2021-06-15T12:23:00Z</dcterms:modified>
  <cp:revision>95</cp:revision>
  <dc:subject/>
  <dc:title>EXPRESS</dc:title>
</cp:coreProperties>
</file>