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21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а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18р. загальна сума заборгованості з виплати заробітної плати становила 77,3 млн.грн, з неї 61,3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3pt;margin-top:19.55pt;width:467.05pt;height:11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8754055" r:id="rId4"/>
        </w:object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жовтні 2018р. збіль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,9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8pt;height:20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912601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истопада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73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78,0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C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листопада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317,4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251,7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96,5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69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5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893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50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3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494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3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3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36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8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98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4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1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81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1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листопада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317,4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251,7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2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96,5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69,2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13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0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8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8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5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1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2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9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8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3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1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6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на 1 листопада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317,4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93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95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3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3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6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8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1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>
          <w:rFonts w:eastAsia="Calibri" w:cs="Calibri" w:ascii="Calibri" w:hAnsi="Calibri"/>
          <w:color w:val="C00000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листопада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317,4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39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8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9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5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1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1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листопада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48"/>
        <w:gridCol w:w="999"/>
        <w:gridCol w:w="904"/>
        <w:gridCol w:w="824"/>
        <w:gridCol w:w="1000"/>
        <w:gridCol w:w="1087"/>
        <w:gridCol w:w="854"/>
      </w:tblGrid>
      <w:tr>
        <w:trPr>
          <w:trHeight w:val="2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вересень  2018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 20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251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,5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191,6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8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5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74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94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43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8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6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1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166"/>
        <w:gridCol w:w="1016"/>
        <w:gridCol w:w="1017"/>
        <w:gridCol w:w="973"/>
        <w:gridCol w:w="1025"/>
        <w:gridCol w:w="987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вересень 201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251,7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,5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191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8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0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5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8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0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color w:val="C00000"/>
          <w:lang w:val="uk-UA"/>
        </w:rPr>
      </w:pPr>
      <w:r>
        <w:rPr>
          <w:rFonts w:eastAsia="Calibri" w:cs="Calibri" w:ascii="Calibri" w:hAnsi="Calibri"/>
          <w:color w:val="C00000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5:00Z</dcterms:created>
  <dc:creator>CRK6062</dc:creator>
  <dc:description/>
  <cp:keywords/>
  <dc:language>en-US</dc:language>
  <cp:lastModifiedBy>CRK7034</cp:lastModifiedBy>
  <cp:lastPrinted>2018-11-29T09:00:00Z</cp:lastPrinted>
  <dcterms:modified xsi:type="dcterms:W3CDTF">2018-11-30T08:32:00Z</dcterms:modified>
  <cp:revision>16</cp:revision>
  <dc:subject/>
  <dc:title/>
</cp:coreProperties>
</file>