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84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18р. загальна сума заборгованості з виплати заробітної плати становила 76,3 млн.грн, з неї 58,0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62.05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42414185" r:id="rId4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серпні 2018р. збіль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3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8pt;height:20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884863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верес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79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82,8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C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верес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274,3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007,2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397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69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5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36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1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8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7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74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5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9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4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4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верес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274,3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007,2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97,9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69,2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27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04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4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8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6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93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1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1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5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8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3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5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на 1 верес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274,3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5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58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1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48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7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5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верес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274,3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75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3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5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9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верес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830"/>
        <w:gridCol w:w="979"/>
        <w:gridCol w:w="886"/>
        <w:gridCol w:w="808"/>
        <w:gridCol w:w="979"/>
        <w:gridCol w:w="1065"/>
        <w:gridCol w:w="837"/>
      </w:tblGrid>
      <w:tr>
        <w:trPr>
          <w:trHeight w:val="23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ипень  201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 20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007,2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1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761,9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1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1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6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0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8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74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0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9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4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4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166"/>
        <w:gridCol w:w="1016"/>
        <w:gridCol w:w="1017"/>
        <w:gridCol w:w="973"/>
        <w:gridCol w:w="1025"/>
        <w:gridCol w:w="987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ипень 201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007,2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1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761,9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1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04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25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color w:val="C00000"/>
          <w:lang w:val="uk-UA"/>
        </w:rPr>
      </w:pPr>
      <w:r>
        <w:rPr>
          <w:rFonts w:eastAsia="Calibri" w:cs="Calibri" w:ascii="Calibri" w:hAnsi="Calibri"/>
          <w:color w:val="C00000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8-10-01T11:01:00Z</cp:lastPrinted>
  <dcterms:modified xsi:type="dcterms:W3CDTF">2018-10-02T07:12:00Z</dcterms:modified>
  <cp:revision>162</cp:revision>
  <dc:subject/>
  <dc:title/>
</cp:coreProperties>
</file>