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9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травня 2018р. загальна сума заборгованості з виплати заробітної плати становила 67,9 млн.грн, з неї 52,4 </w:t>
      </w:r>
      <w:r>
        <w:rPr>
          <w:rFonts w:cs="Calibri" w:ascii="Calibri" w:hAnsi="Calibri"/>
          <w:color w:val="000000"/>
          <w:sz w:val="26"/>
          <w:szCs w:val="26"/>
        </w:rPr>
        <w:t xml:space="preserve">млн.гр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color w:val="000000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підприємст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57.1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4512699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квітні 2018р. 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2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43" w:dyaOrig="4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7.7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693988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трав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89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94,3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трав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890,0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350,1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570,6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37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84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96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69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45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2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44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3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3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8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трав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890,0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350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70,6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29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91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1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4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трав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890,0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,2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3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4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69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4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FF0000"/>
        </w:rPr>
      </w:pPr>
      <w:r>
        <w:br w:type="page"/>
      </w: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рав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890,0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,2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29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1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7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рав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3"/>
        <w:gridCol w:w="949"/>
        <w:gridCol w:w="905"/>
        <w:gridCol w:w="825"/>
        <w:gridCol w:w="948"/>
        <w:gridCol w:w="1065"/>
        <w:gridCol w:w="829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березень  2018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350,1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8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708,6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7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96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3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45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2"/>
                <w:szCs w:val="22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</w:rPr>
              <w:t>37986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5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167"/>
        <w:gridCol w:w="1018"/>
        <w:gridCol w:w="1017"/>
        <w:gridCol w:w="966"/>
        <w:gridCol w:w="1025"/>
        <w:gridCol w:w="989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березень 201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350,1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8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1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708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9,7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91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5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5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5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1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8-05-30T12:11:00Z</cp:lastPrinted>
  <dcterms:modified xsi:type="dcterms:W3CDTF">2018-05-31T09:05:00Z</dcterms:modified>
  <cp:revision>126</cp:revision>
  <dc:subject/>
  <dc:title/>
</cp:coreProperties>
</file>