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18р. загальна сума заборгованості з виплати заробітної плати становила 91,4 млн.грн, з неї 74,7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57.1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8567640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лютому 2018р. 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0,7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43" w:dyaOrig="4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7.7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539186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берез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90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78,5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берез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417,8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39"/>
              <w:jc w:val="right"/>
              <w:rPr>
                <w:rFonts w:ascii="Calibri" w:hAnsi="Calibri" w:cs="Calibri"/>
                <w:b/>
                <w:b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</w:rPr>
              <w:t>74720,2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28,3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9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88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67924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8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47550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78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9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1995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1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2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берез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417,8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720,2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28,3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73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6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1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0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берез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417,8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4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9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8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8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8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2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FF0000"/>
        </w:rPr>
      </w:pPr>
      <w:r>
        <w:br w:type="page"/>
      </w: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берез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417,8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5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4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73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6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0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берез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3"/>
        <w:gridCol w:w="949"/>
        <w:gridCol w:w="905"/>
        <w:gridCol w:w="825"/>
        <w:gridCol w:w="948"/>
        <w:gridCol w:w="1065"/>
        <w:gridCol w:w="829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 2018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720,2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3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754,2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24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9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4755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2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1995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берез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167"/>
        <w:gridCol w:w="1018"/>
        <w:gridCol w:w="1017"/>
        <w:gridCol w:w="966"/>
        <w:gridCol w:w="1025"/>
        <w:gridCol w:w="989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 201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720,2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3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7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754,2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8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5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7-11-28T08:58:00Z</cp:lastPrinted>
  <dcterms:modified xsi:type="dcterms:W3CDTF">2018-03-30T08:47:00Z</dcterms:modified>
  <cp:revision>106</cp:revision>
  <dc:subject/>
  <dc:title/>
</cp:coreProperties>
</file>