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 xml:space="preserve">Стан виплати заробітної плати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січня 2018р. загальна сума заборгованості з виплати заробітної плати становила 110,9 млн.грн, з неї 95,0 </w:t>
      </w:r>
      <w:r>
        <w:rPr>
          <w:rFonts w:cs="Calibri" w:ascii="Calibri" w:hAnsi="Calibri"/>
          <w:color w:val="000000"/>
          <w:sz w:val="26"/>
          <w:szCs w:val="26"/>
        </w:rPr>
        <w:t xml:space="preserve">млн.гр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color w:val="000000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підприємст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2.45pt;width:457.15pt;height:11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9547543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7–2018 років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</w:t>
      </w:r>
      <w:r>
        <w:rPr>
          <w:rFonts w:cs="Calibri" w:ascii="Calibri" w:hAnsi="Calibri"/>
          <w:color w:val="000000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грудні 2017р. зменшилась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5,3 %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20" w:dyaOrig="4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75pt;height:22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366704" r:id="rId6"/>
        </w:objec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Cs/>
          <w:color w:val="000000"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січня 2018р.</w:t>
      </w:r>
      <w:r>
        <w:rPr>
          <w:rFonts w:cs="Calibri" w:ascii="Calibri" w:hAnsi="Calibri"/>
          <w:color w:val="000000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2,2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</w:t>
      </w:r>
      <w:r>
        <w:rPr>
          <w:rFonts w:cs="Calibri" w:ascii="Calibri" w:hAnsi="Calibri"/>
          <w:color w:val="000000"/>
          <w:sz w:val="26"/>
          <w:szCs w:val="26"/>
        </w:rPr>
        <w:t>ри ць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76,0%</w:t>
      </w:r>
      <w:r>
        <w:rPr>
          <w:rFonts w:cs="Calibri" w:ascii="Calibri" w:hAnsi="Calibri"/>
          <w:color w:val="000000"/>
          <w:sz w:val="26"/>
          <w:szCs w:val="26"/>
        </w:rPr>
        <w:t xml:space="preserve"> борг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ічня 2018 року</w:t>
      </w:r>
    </w:p>
    <w:p>
      <w:pPr>
        <w:pStyle w:val="Normal"/>
        <w:spacing w:lineRule="exact" w:line="1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2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22"/>
                <w:szCs w:val="22"/>
              </w:rPr>
              <w:t>110912,5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964,4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419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22"/>
                <w:szCs w:val="22"/>
              </w:rPr>
              <w:t>3528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34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75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6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20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48550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3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025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39025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7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0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іч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912,5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964,4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19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28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80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10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7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3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3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9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 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іч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912,5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7,9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34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0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25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січ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912,5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7,9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80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7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3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5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9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9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січ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3"/>
        <w:gridCol w:w="949"/>
        <w:gridCol w:w="905"/>
        <w:gridCol w:w="825"/>
        <w:gridCol w:w="948"/>
        <w:gridCol w:w="1065"/>
        <w:gridCol w:w="829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истопад  2017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964,4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42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708,9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75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5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4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4855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485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39025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3902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іч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167"/>
        <w:gridCol w:w="1018"/>
        <w:gridCol w:w="1017"/>
        <w:gridCol w:w="966"/>
        <w:gridCol w:w="1025"/>
        <w:gridCol w:w="989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истопад 201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964,4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42,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708,9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10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0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5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5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5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3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3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8:00Z</dcterms:created>
  <dc:creator>CRK6062</dc:creator>
  <dc:description/>
  <cp:keywords/>
  <dc:language>en-US</dc:language>
  <cp:lastModifiedBy>CRK7034</cp:lastModifiedBy>
  <cp:lastPrinted>2017-11-28T08:58:00Z</cp:lastPrinted>
  <dcterms:modified xsi:type="dcterms:W3CDTF">2018-01-31T07:42:00Z</dcterms:modified>
  <cp:revision>76</cp:revision>
  <dc:subject/>
  <dc:title/>
</cp:coreProperties>
</file>