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</w:t>
      </w:r>
      <w:r>
        <w:rPr>
          <w:rFonts w:cs="Calibri" w:ascii="Calibri" w:hAnsi="Calibri"/>
          <w:sz w:val="26"/>
          <w:szCs w:val="26"/>
          <w:lang w:val="en-US"/>
        </w:rPr>
        <w:t>3/236-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Черкаській області у січні–</w:t>
      </w:r>
      <w:r>
        <w:rPr>
          <w:rFonts w:cs="Calibri" w:ascii="Calibri" w:hAnsi="Calibri"/>
          <w:b/>
          <w:bCs/>
          <w:sz w:val="26"/>
          <w:szCs w:val="26"/>
        </w:rPr>
        <w:t>листопад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18 року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8р. підприємствами області виконано будівельних робіт на 1606,6 млн.грн. Індекс будівельної продукції у січні–листопаді 2018р. порівняно з січнем–листопадом 2017р. становив 126,9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будівельної продукції 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стопаді 2018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січня–листопада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6584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659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518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141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925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21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1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63,2% від загального обсягу виконаних будівельних робіт, капітальний і поточний ремонти – 30,9% та 5,9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</w:t>
      </w:r>
      <w:r>
        <w:rPr>
          <w:rFonts w:cs="Calibri" w:ascii="Calibri" w:hAnsi="Calibri"/>
          <w:sz w:val="22"/>
          <w:szCs w:val="22"/>
        </w:rPr>
        <w:t>хоплює усі регіони України, крім тимчасово окупованої території Автономної Республіки Крим, м. Севастополя</w:t>
      </w:r>
      <w:r>
        <w:rPr>
          <w:rFonts w:cs="Calibri" w:ascii="Calibri" w:hAnsi="Calibri"/>
          <w:sz w:val="22"/>
          <w:szCs w:val="22"/>
          <w:lang w:val="uk-UA"/>
        </w:rPr>
        <w:t xml:space="preserve"> та 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1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за поточний рік є попередніми. Перегляд за підсумками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90" w:firstLine="1132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ind w:left="7090" w:firstLine="709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–листопаді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06584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295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9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53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9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93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2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4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10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64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lang w:val="uk-UA"/>
        </w:rPr>
        <w:t>статистику" щодо конфіденційності статистичної інформації.</w:t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71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овани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2">
    <w:name w:val="Марковани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1">
    <w:name w:val="Основний текст з від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4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5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9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53:00Z</dcterms:created>
  <dc:creator>user0053</dc:creator>
  <dc:description/>
  <cp:keywords/>
  <dc:language>en-US</dc:language>
  <cp:lastModifiedBy>CRK7031</cp:lastModifiedBy>
  <cp:lastPrinted>2018-11-22T11:07:00Z</cp:lastPrinted>
  <dcterms:modified xsi:type="dcterms:W3CDTF">2018-12-22T10:30:00Z</dcterms:modified>
  <cp:revision>52</cp:revision>
  <dc:subject/>
  <dc:title> </dc:title>
</cp:coreProperties>
</file>