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76-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Черкаській області у січні–серпні 2018 року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18р. підприємствами області виконано будівельних робіт на 947,8 млн.грн. Індекс будівельної продукції у січні–серпні 2018р. порівняно з січнем–серпнем 2017р. становив 114,8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будівельної продукції 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серпн</w:t>
            </w:r>
            <w:r>
              <w:rPr>
                <w:rFonts w:cs="Calibri" w:ascii="Calibri" w:hAnsi="Calibri"/>
                <w:sz w:val="22"/>
                <w:szCs w:val="22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січня–серп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7803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04066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9040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5026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43737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1,6</w:t>
            </w:r>
          </w:p>
        </w:tc>
      </w:tr>
    </w:tbl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62,7% від загального обсягу виконаних будівельних робіт, капітальний і поточний ремонти – 31,3% та 6,0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</w:t>
      </w:r>
      <w:r>
        <w:rPr>
          <w:rFonts w:cs="Calibri" w:ascii="Calibri" w:hAnsi="Calibri"/>
          <w:sz w:val="22"/>
          <w:szCs w:val="22"/>
        </w:rPr>
        <w:t>хоплює усі регіони України, крім тимчасово окупованої території Автономної Республіки Крим, м. Севастополя</w:t>
      </w:r>
      <w:r>
        <w:rPr>
          <w:rFonts w:cs="Calibri" w:ascii="Calibri" w:hAnsi="Calibri"/>
          <w:sz w:val="22"/>
          <w:szCs w:val="22"/>
          <w:lang w:val="uk-UA"/>
        </w:rPr>
        <w:t xml:space="preserve"> та 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за поточний рік є попередніми. Перегляд за підсумками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90" w:firstLine="1132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ind w:left="7090" w:firstLine="709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–серпні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47803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128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818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78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8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67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lang w:val="uk-UA"/>
        </w:rPr>
        <w:t>статистику" щодо конфіденційності статистичної інформації.</w:t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71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6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53:00Z</dcterms:created>
  <dc:creator>user0053</dc:creator>
  <dc:description/>
  <cp:keywords/>
  <dc:language>en-US</dc:language>
  <cp:lastModifiedBy>CRK7032</cp:lastModifiedBy>
  <cp:lastPrinted>2018-07-23T16:12:00Z</cp:lastPrinted>
  <dcterms:modified xsi:type="dcterms:W3CDTF">2018-09-24T07:29:00Z</dcterms:modified>
  <cp:revision>34</cp:revision>
  <dc:subject/>
  <dc:title> </dc:title>
</cp:coreProperties>
</file>