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54-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Черкаській області у січні–</w:t>
      </w:r>
      <w:r>
        <w:rPr>
          <w:rFonts w:cs="Calibri" w:ascii="Calibri" w:hAnsi="Calibri"/>
          <w:b/>
          <w:bCs/>
          <w:sz w:val="26"/>
          <w:szCs w:val="26"/>
        </w:rPr>
        <w:t>липн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і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8р. підприємствами області виконано будівельних робіт на 765,9 млн.грн. Індекс будівельної продукції у січні–липні 2018р. порівняно з січнем–липнем 2017р. становив 113,9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пні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–лип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5856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44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140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6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30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412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0</w:t>
            </w:r>
          </w:p>
        </w:tc>
      </w:tr>
    </w:tbl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65,5% від загального обсягу виконаних будівельних робіт, капітальний і поточний ремонти – 28,4% та 6,1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ормацію щодо виконання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>по містах і район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 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7090" w:firstLine="709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</w:t>
      </w: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липні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5856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523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4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6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06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5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5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7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 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8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6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53:00Z</dcterms:created>
  <dc:creator>user0053</dc:creator>
  <dc:description/>
  <cp:keywords/>
  <dc:language>en-US</dc:language>
  <cp:lastModifiedBy>CRK7032</cp:lastModifiedBy>
  <cp:lastPrinted>2018-07-23T16:12:00Z</cp:lastPrinted>
  <dcterms:modified xsi:type="dcterms:W3CDTF">2018-08-23T08:14:00Z</dcterms:modified>
  <cp:revision>25</cp:revision>
  <dc:subject/>
  <dc:title> </dc:title>
</cp:coreProperties>
</file>