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9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квітні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8р. підприємствами області виконано будівельних робіт на 295,7 млн.грн. Індекс будівельної продукції у січні–квітні 2018р. порівняно з січнем–квітнем 2017р. становив 97,7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кві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672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0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95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0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6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80,7% від загального обсягу виконаних будівельних робіт, капітальний і поточний ремонти – 11,9% та 7,4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квіт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5672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4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7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2</cp:lastModifiedBy>
  <cp:lastPrinted>2018-03-26T09:11:00Z</cp:lastPrinted>
  <dcterms:modified xsi:type="dcterms:W3CDTF">2018-05-24T08:29:00Z</dcterms:modified>
  <cp:revision>10</cp:revision>
  <dc:subject/>
  <dc:title> </dc:title>
</cp:coreProperties>
</file>