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7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ru-RU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  <w:lang w:val="ru-RU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.1-03</w:t>
      </w:r>
      <w:r>
        <w:rPr>
          <w:rFonts w:cs="Calibri" w:ascii="Calibri" w:hAnsi="Calibri"/>
          <w:sz w:val="26"/>
          <w:szCs w:val="26"/>
        </w:rPr>
        <w:t>/156-18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rFonts w:eastAsia="Calibri" w:cs="Calibri" w:ascii="Calibri" w:hAnsi="Calibri"/>
          <w:lang w:val="ru-RU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</w:t>
      </w:r>
      <w:r>
        <w:rPr>
          <w:rFonts w:cs="Calibri" w:ascii="Calibri" w:hAnsi="Calibri"/>
          <w:b/>
          <w:sz w:val="26"/>
          <w:szCs w:val="26"/>
        </w:rPr>
        <w:t>родаж світлих нафтопродукт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і газу через АЗС Черка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лип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липні 2018р. суб’єктами господарювання (юридичними особами та фізичними особами-підприємцями) через мережу автозаправних станцій та автомобільних газонаповнювальних компресорних станцій (далі – АЗС та АГНКС), що налічує 267 одиниць (з них 8 – АГНКС), було продано у роздріб світлих нафтопродуктів і газу на 385,6 млн.грн, із них бензину моторного – 193,3 млн.грн (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0,1%), палива дизельного – 116,8 млн.грн (30,3%), пропану та бутану скрапленого – 73,5 млн.грн (19,1%), газу природного скрапленого або у газоподібному стані (метану) – 2,0 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натуральному вимірі бензину моторного було реалізовано 5,2 тис.т, що на 9,6% менше ніж у липні 2017р., палива дизельного – 3,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т (на 8,0% більше), пропану та бутану скраплених – 3,0 тис.т (на 2,8% більше), газу природного скрапленого або у газоподібному стані (метану) – 0,1 тис.т (на 24,5% менше).</w:t>
      </w:r>
      <w:r>
        <w:rPr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на продаж марки А-92 припадало 51,7%, А-95 – 45,7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аливо моторне сумішеве – 2,3%, А-98 – 0,3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Роздрібний продаж світлих нафтопродуктів і газу через АЗС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701"/>
        <w:gridCol w:w="1646"/>
        <w:gridCol w:w="1898"/>
      </w:tblGrid>
      <w:tr>
        <w:trPr>
          <w:trHeight w:val="65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ні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 тис.грн</w:t>
            </w:r>
          </w:p>
        </w:tc>
      </w:tr>
      <w:tr>
        <w:trPr>
          <w:trHeight w:val="37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7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309,3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321,3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859,4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,5</w:t>
            </w:r>
          </w:p>
        </w:tc>
      </w:tr>
      <w:tr>
        <w:trPr>
          <w:trHeight w:val="87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0,1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855,4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13,9</w:t>
            </w:r>
          </w:p>
        </w:tc>
      </w:tr>
      <w:tr>
        <w:trPr>
          <w:trHeight w:val="6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0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липні 2018р.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спеціально організовану мережу АЗС і АГНКС становив 145,6 млн.грн (4,7 тис.т).</w:t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s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ve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8820</wp:posOffset>
            </wp:positionH>
            <wp:positionV relativeFrom="paragraph">
              <wp:posOffset>144145</wp:posOffset>
            </wp:positionV>
            <wp:extent cx="1355725" cy="154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472) </w:t>
      </w:r>
      <w:r>
        <w:rPr>
          <w:rFonts w:cs="Calibri" w:ascii="Calibri" w:hAnsi="Calibri"/>
          <w:lang w:val="uk-UA"/>
        </w:rPr>
        <w:t>33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89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72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uk-UA"/>
      </w:rPr>
    </w:pPr>
    <w:r>
      <w:rPr>
        <w:lang w:val="uk-UA"/>
      </w:rPr>
    </w:r>
  </w:p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6/110/mp_psng.zip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5:34:00Z</dcterms:created>
  <dc:creator>user0009</dc:creator>
  <dc:description/>
  <cp:keywords/>
  <dc:language>en-US</dc:language>
  <cp:lastModifiedBy>CRK7063</cp:lastModifiedBy>
  <cp:lastPrinted>2018-08-23T08:57:00Z</cp:lastPrinted>
  <dcterms:modified xsi:type="dcterms:W3CDTF">2018-08-27T09:41:00Z</dcterms:modified>
  <cp:revision>30</cp:revision>
  <dc:subject/>
  <dc:title>EXPRESS</dc:title>
</cp:coreProperties>
</file>