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uk-UA"/>
        </w:rPr>
        <w:t>137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черв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червні 2018р. суб’єктами господарювання (юридичними особами та фізичними особами-підприємцями) через мережу автозаправних станцій та автомобільних газонаповнювальних компресорних станцій (далі – АЗС та АГНКС), що налічує 268 одиниць (з них 7 – АГНКС), було продано у роздріб світлих нафтопродуктів і газу на 350,5 млн.грн, із них бензину моторного – 179,8 млн.грн (</w:t>
      </w:r>
      <w:r>
        <w:rPr>
          <w:rFonts w:cs="Calibri" w:ascii="Calibri" w:hAnsi="Calibri"/>
          <w:sz w:val="26"/>
          <w:szCs w:val="26"/>
        </w:rPr>
        <w:t>51</w:t>
      </w:r>
      <w:r>
        <w:rPr>
          <w:rFonts w:cs="Calibri" w:ascii="Calibri" w:hAnsi="Calibri"/>
          <w:sz w:val="26"/>
          <w:szCs w:val="26"/>
          <w:lang w:val="uk-UA"/>
        </w:rPr>
        <w:t>,3%), палива дизельного – 104,3 млн.грн (29,8%), пропану та бутану скрапленого – 64,6 млн.грн (18,4%), газу природного скрапленого або у газоподібному стані (метану) – 1,8 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натуральному вимірі бензину моторного було реалізовано 4,8 тис.т, що на 9,6% менше ніж у червні 2017р., палива дизельного – 3,3тис.т (на 5,9% більше), пропану та бутану скраплених – 2,7 тис.т (на 12,3% більше), газу природного скрапленого або у газоподібному стані (метану) – 0,1 тис.т (на 29,3% менше).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3,7%, А-95 – 43,7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моторне сумішеве – 2,4%, А-98 – 0,2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01"/>
        <w:gridCol w:w="1646"/>
        <w:gridCol w:w="1898"/>
      </w:tblGrid>
      <w:tr>
        <w:trPr>
          <w:trHeight w:val="6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і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818,1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31,8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65,7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,8</w:t>
            </w:r>
          </w:p>
        </w:tc>
      </w:tr>
      <w:tr>
        <w:trPr>
          <w:trHeight w:val="8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0,8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29,9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59,4</w:t>
            </w:r>
          </w:p>
        </w:tc>
      </w:tr>
      <w:tr>
        <w:trPr>
          <w:trHeight w:val="6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4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червні 2018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тановив 101,6 млн.грн (3,4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5:34:00Z</dcterms:created>
  <dc:creator>user0009</dc:creator>
  <dc:description/>
  <cp:keywords/>
  <dc:language>en-US</dc:language>
  <cp:lastModifiedBy>CRK7032</cp:lastModifiedBy>
  <cp:lastPrinted>2018-07-25T12:15:00Z</cp:lastPrinted>
  <dcterms:modified xsi:type="dcterms:W3CDTF">2018-07-25T09:17:00Z</dcterms:modified>
  <cp:revision>19</cp:revision>
  <dc:subject/>
  <dc:title>EXPRESS</dc:title>
</cp:coreProperties>
</file>