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</w:t>
      </w:r>
      <w:r>
        <w:rPr>
          <w:rFonts w:cs="Calibri" w:ascii="Calibri" w:hAnsi="Calibri"/>
          <w:sz w:val="26"/>
          <w:szCs w:val="26"/>
          <w:lang w:val="ru-RU"/>
        </w:rPr>
        <w:t>.04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  <w:lang w:val="ru-RU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.1-03/72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 світлих нафтопродукт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 газу через АЗС Черка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березні 2018р. суб’єктами господарювання (юридичними особами та фізичними особами-підприємцями) через мережу автозаправних станцій та автомобільних газонаповнювальних компресорних станцій (далі – АЗС та АГНКС), що налічує 257 одиниць (з них 7 – АГНКС), було продано у роздріб світлих нафтопродуктів і газу </w:t>
      </w:r>
      <w:r>
        <w:rPr>
          <w:rFonts w:cs="Calibri" w:ascii="Calibri" w:hAnsi="Calibri"/>
          <w:sz w:val="26"/>
          <w:szCs w:val="26"/>
          <w:lang w:val="uk-UA"/>
        </w:rPr>
        <w:t>на 226,7 млн.грн, із них бензину моторного – 117,0 млн.грн (51,6%), палива дизельного – 72,1 млн.грн (31,8%), пропану та бутану скрапленого – 35,8 млн.грн (15,8%), газу природного скрапленого або у газоподібному стані (метану) – 1,8 млн.грн (0,8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натуральному вимірі бензину моторного було реалізовано 3,1 тис.т, що на 32,9% менше ніж у березні 2017р., палива дизельного – 2,3 тис.т (на 26,2% менше), пропану та бутану скраплених – 1,6 тис.т (на 14,8% менше), газу природного скрапленого або у газоподібному стані (метану) – 0,1 тис.т (на 47,2% менше).</w:t>
      </w: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на продаж марки А-92 припадало 56,1%, А-95 – 42,5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 моторне сумішеве – 1,2%, А-98 – 0,2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дрібний продаж світлих нафтопродуктів і газу через АЗС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01"/>
        <w:gridCol w:w="1646"/>
        <w:gridCol w:w="1898"/>
      </w:tblGrid>
      <w:tr>
        <w:trPr>
          <w:trHeight w:val="6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 тис.грн</w:t>
            </w:r>
          </w:p>
        </w:tc>
      </w:tr>
      <w:tr>
        <w:trPr>
          <w:trHeight w:val="37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7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29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39,7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97,2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0</w:t>
            </w:r>
          </w:p>
        </w:tc>
      </w:tr>
      <w:tr>
        <w:trPr>
          <w:trHeight w:val="87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,0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76,3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99,3</w:t>
            </w:r>
          </w:p>
        </w:tc>
      </w:tr>
      <w:tr>
        <w:trPr>
          <w:trHeight w:val="6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березні 2018р.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становив 79,7 млн.грн (2,7 тис.т).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144145</wp:posOffset>
            </wp:positionV>
            <wp:extent cx="1355725" cy="154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6/110/mp_psn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9:00Z</dcterms:created>
  <dc:creator>user0009</dc:creator>
  <dc:description/>
  <cp:keywords/>
  <dc:language>en-US</dc:language>
  <cp:lastModifiedBy>CRK7031</cp:lastModifiedBy>
  <cp:lastPrinted>2018-04-25T14:18:00Z</cp:lastPrinted>
  <dcterms:modified xsi:type="dcterms:W3CDTF">2018-04-25T11:19:00Z</dcterms:modified>
  <cp:revision>124</cp:revision>
  <dc:subject/>
  <dc:title>EXPRESS</dc:title>
</cp:coreProperties>
</file>