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  <w:lang w:val="ru-RU"/>
        </w:rPr>
        <w:t>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  <w:lang w:val="ru-RU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.1-03/52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</w:t>
      </w:r>
      <w:r>
        <w:rPr>
          <w:rFonts w:cs="Calibri" w:ascii="Calibri" w:hAnsi="Calibri"/>
          <w:b/>
          <w:sz w:val="26"/>
          <w:szCs w:val="26"/>
        </w:rPr>
        <w:t>родаж світлих нафтопродукт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 газу через АЗС Черка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лютом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лютому 2018р. суб’єктами господарювання (юридичними особами </w:t>
        <w:br/>
        <w:t xml:space="preserve">та фізичними особами-підприємцями) через мережу автозаправних станцій </w:t>
        <w:br/>
        <w:t xml:space="preserve">та автомобільних газонаповнювальних компресорних станцій (далі – АЗС та АГНКС), що налічує 258 одиниць (з них 7 – АГНКС), було продано у роздріб світлих нафтопродуктів і газу </w:t>
      </w:r>
      <w:r>
        <w:rPr>
          <w:rFonts w:cs="Calibri" w:ascii="Calibri" w:hAnsi="Calibri"/>
          <w:sz w:val="26"/>
          <w:szCs w:val="26"/>
          <w:lang w:val="uk-UA"/>
        </w:rPr>
        <w:t>на 220,6 млн.грн, із них бензину моторного – 114,0 млн.грн (51,7%), палива дизельного – 69,2 млн.грн (31,4%), пропану та бутану скрапленого – 35,6 млн.грн (16,1%), газу природного скрапленого або у газоподібному стані (метану) – 1,8 млн.грн (0,8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натуральному вимірі бензину моторного було реалізовано 3,0 тис.т, </w:t>
        <w:br/>
        <w:t>що на 19,5% менше ніж у лютому 2017р., палива дизельного – 2,1 тис.т (на 18,0% менше), пропану та бутану скраплених – 1,5 тис.т (на 2,0% більше), газу природного скрапленого або у газоподібному стані (метану) – 0,1 тис.т (на 43,7% менше).</w:t>
      </w:r>
      <w:r>
        <w:rPr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на продаж марки А-92 припадало 55,8%, А-95 – 42,9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аливо моторне сумішеве – 1,2%, А-98 – 0,1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Роздрібний продаж світлих нафтопродуктів і газу через АЗС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701"/>
        <w:gridCol w:w="1646"/>
        <w:gridCol w:w="1898"/>
      </w:tblGrid>
      <w:tr>
        <w:trPr>
          <w:trHeight w:val="65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ютом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ому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 тис.грн</w:t>
            </w:r>
          </w:p>
        </w:tc>
      </w:tr>
      <w:tr>
        <w:trPr>
          <w:trHeight w:val="37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7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969,4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81,9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21,5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,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8</w:t>
            </w:r>
          </w:p>
        </w:tc>
      </w:tr>
      <w:tr>
        <w:trPr>
          <w:trHeight w:val="87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,2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83,9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77,3</w:t>
            </w:r>
          </w:p>
        </w:tc>
      </w:tr>
      <w:tr>
        <w:trPr>
          <w:trHeight w:val="6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0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лютому 2018р.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спеціально організовану мережу АЗС і АГНКС склав 77,2 млн.грн (2,5 тис.т).</w:t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8820</wp:posOffset>
            </wp:positionH>
            <wp:positionV relativeFrom="paragraph">
              <wp:posOffset>144145</wp:posOffset>
            </wp:positionV>
            <wp:extent cx="1355725" cy="154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472) </w:t>
      </w:r>
      <w:r>
        <w:rPr>
          <w:rFonts w:cs="Calibri" w:ascii="Calibri" w:hAnsi="Calibri"/>
          <w:lang w:val="uk-UA"/>
        </w:rPr>
        <w:t>3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89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72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6/110/mp_psng.zip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9:00Z</dcterms:created>
  <dc:creator>user0009</dc:creator>
  <dc:description/>
  <cp:keywords/>
  <dc:language>en-US</dc:language>
  <cp:lastModifiedBy>CRK7031</cp:lastModifiedBy>
  <cp:lastPrinted>2018-02-27T12:53:00Z</cp:lastPrinted>
  <dcterms:modified xsi:type="dcterms:W3CDTF">2018-04-26T12:08:00Z</dcterms:modified>
  <cp:revision>119</cp:revision>
  <dc:subject/>
  <dc:title>EXPRESS</dc:title>
</cp:coreProperties>
</file>