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/34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січ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 2018р. суб’єктами господарювання (юридичними особами </w:t>
        <w:br/>
        <w:t xml:space="preserve">та фізичними особами-підприємцями) через мережу автозаправних станцій </w:t>
        <w:br/>
        <w:t>та автомобільних газонаповнювальних компресорних станцій (далі – АЗС та АГНКС), що налічує 257 одиниць (з них 7 – АГНКС), було продано у роздріб світлих нафтопродуктів і газу на 238,8 млн.грн, із них бензину моторного – 127,0 млн.грн (53,2%), палива дизельного – 72,1 млн.грн (30,2%), пропану та бутану скрапленого – 37,8 млн.грн (15,8%), газу природного скрапленого або у газоподібному стані (метану) – 1,9 млн.грн (0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натуральному вимірі бензину моторного було реалізовано 3,4 тис.т, </w:t>
        <w:br/>
        <w:t xml:space="preserve">що на 15,1% менше ніж у січні 2017р., палива дизельного – 2,2 тис.т (на 7,7% менше), пропану та бутану скраплених – 1,7 тис.т (на 11,9% більше), газу природного скрапленого або у газоподібному стані (метану) – 0,1 тис.т (на 42,8% менше).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4,9%, А-95 – 43,8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аливо моторне сумішеве – 1,2%, А-98 – 0,1%.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78,3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45,8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87,9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7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,9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12,0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1,5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7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клав 61,9 млн.грн (2,1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9:00Z</dcterms:created>
  <dc:creator>user0009</dc:creator>
  <dc:description/>
  <cp:keywords/>
  <dc:language>en-US</dc:language>
  <cp:lastModifiedBy>CRK7031</cp:lastModifiedBy>
  <cp:lastPrinted>2018-02-27T12:53:00Z</cp:lastPrinted>
  <dcterms:modified xsi:type="dcterms:W3CDTF">2018-04-26T06:06:00Z</dcterms:modified>
  <cp:revision>106</cp:revision>
  <dc:subject/>
  <dc:title>EXPRESS</dc:title>
</cp:coreProperties>
</file>