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3.05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8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8р. вантажооборот підприємств транспорту області зменшився проти січня–квітня 2017р. на 7,6% і становив 3305,2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5pt;height:199.2pt" filled="f" o:ole="">
            <v:imagedata r:id="rId5" o:title=""/>
          </v:shape>
          <o:OLEObject Type="Embed" ProgID="" ShapeID="ole_rId4" DrawAspect="Content" ObjectID="_2044671165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color w:val="FF00FF"/>
          <w:sz w:val="26"/>
          <w:szCs w:val="26"/>
          <w:lang w:val="uk-UA"/>
        </w:rPr>
      </w:pPr>
      <w:r>
        <w:rPr>
          <w:rFonts w:cs="Calibri" w:ascii="Calibri" w:hAnsi="Calibri"/>
          <w:color w:val="FF00FF"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еревезених вантажів підприємствами транспорту області становив  3902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0,1% менше обсягу січня–квіт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05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02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4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квітні 2018р. відправлено 2038,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9,8% менше ніж у січні–квітні 2017р. та виконано вантажооборот в обсязі 2874,3 млн.ткм, що на 11,1% менше січня–квітня 2017р. Скоротилося відправлення: коксу – на 44,7%, зерна і продуктів перемолу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,0%, будівельних матеріалів – на 16,2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рухту чорних металів – на 6,7%. Збільшилось відправлення чорних металів у 2,3 раза, хімічних і мінеральних добрив у 1,6 раза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1864,1 тис.т вантажів та виконано вантажооборот в обсязі 430,9 млн.ткм, що відповідно на 13,3% та 25,5% більше ніж у січні–квітні 2017р. 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квітні 2018р. становив </w:t>
      </w:r>
      <w:r>
        <w:rPr>
          <w:rFonts w:cs="Calibri" w:ascii="Calibri" w:hAnsi="Calibri"/>
          <w:sz w:val="26"/>
          <w:szCs w:val="26"/>
        </w:rPr>
        <w:t xml:space="preserve"> 80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2,4</w:t>
      </w:r>
      <w:r>
        <w:rPr>
          <w:rFonts w:cs="Calibri" w:ascii="Calibri" w:hAnsi="Calibri"/>
          <w:sz w:val="26"/>
          <w:szCs w:val="26"/>
          <w:lang w:val="uk-UA"/>
        </w:rPr>
        <w:t xml:space="preserve">% менше січня–квітня 2017р. Зменшення обсягу  пасажирообороту відбулося на автомобільному транспорті (на 12,7%), збільшення -тролейбусному (на 27,2%) та залізничному (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) транспорті. 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5.75pt;height:132.9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55380404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квітні 2018р. скористалися 31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 пасажирів, що на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менше ніж у січні–квіт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3,7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14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,0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8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</w:t>
      </w:r>
      <w:r>
        <w:rPr>
          <w:rFonts w:cs="Calibri" w:ascii="Calibri" w:hAnsi="Calibri"/>
          <w:sz w:val="26"/>
          <w:szCs w:val="26"/>
        </w:rPr>
        <w:t>76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тис. пасажирів, що на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квіт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20,6 млн. пасажирів, що на 17,4% менше обсягу січня–квітня 2017р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9,8</w:t>
      </w:r>
      <w:r>
        <w:rPr>
          <w:rFonts w:cs="Calibri" w:ascii="Calibri" w:hAnsi="Calibri"/>
          <w:sz w:val="26"/>
          <w:szCs w:val="26"/>
        </w:rPr>
        <w:t xml:space="preserve">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27,2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3-21T14:36:00Z</cp:lastPrinted>
  <dcterms:modified xsi:type="dcterms:W3CDTF">2018-05-23T09:26:00Z</dcterms:modified>
  <cp:revision>80</cp:revision>
  <dc:subject/>
  <dc:title>Експрес-випуск "Підсумки роботи транспорту регіону"</dc:title>
</cp:coreProperties>
</file>