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eastAsia="uk-UA"/>
              </w:rPr>
              <w:t xml:space="preserve">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val="en-US" w:eastAsia="uk-UA"/>
                </w:rPr>
                <w:t>c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en-US"/>
        </w:rPr>
        <w:t>7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5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07-19/</w:t>
      </w:r>
      <w:r>
        <w:rPr>
          <w:rFonts w:cs="Calibri" w:ascii="Calibri" w:hAnsi="Calibri"/>
          <w:szCs w:val="26"/>
          <w:lang w:val="en-US"/>
        </w:rPr>
        <w:t xml:space="preserve"> 83</w:t>
      </w:r>
    </w:p>
    <w:p>
      <w:pPr>
        <w:pStyle w:val="Normal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 по Черкаській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квітні 2018 року</w:t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квітні 2018р. індекс сільськогосподарської продукції порівняно з січнем–квітнем 2017р. становив 96,5 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i/>
          <w:i/>
          <w:color w:val="FF0000"/>
          <w:sz w:val="20"/>
          <w:szCs w:val="20"/>
          <w:lang w:val="uk-UA" w:eastAsia="en-US"/>
        </w:rPr>
      </w:pPr>
      <w:r>
        <w:rPr>
          <w:rFonts w:cs="Calibri" w:ascii="Calibri" w:hAnsi="Calibri"/>
          <w:i/>
          <w:color w:val="FF0000"/>
          <w:sz w:val="20"/>
          <w:szCs w:val="20"/>
          <w:lang w:val="uk-UA" w:eastAsia="en-US"/>
        </w:rPr>
        <w:object w:dxaOrig="9708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7.3pt;width:486.6pt;height:168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626544927" r:id="rId4"/>
        </w:objec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категоріями виробників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6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ень 2018р. 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>
          <w:trHeight w:val="536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 березень 2018р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-квітень 2017р. 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4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>–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825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lang w:val="uk-UA"/>
        </w:rPr>
        <w:t>Довідка: тел. (0472) 33-89-69; e-mail: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www.ck.ukrstat.gov.ua/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Черкаській області, 2018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13/140/metod_pol.zip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22:00Z</dcterms:created>
  <dc:creator>CRK7044</dc:creator>
  <dc:description/>
  <cp:keywords/>
  <dc:language>en-US</dc:language>
  <cp:lastModifiedBy>CRK7044</cp:lastModifiedBy>
  <cp:lastPrinted>2018-04-16T10:05:00Z</cp:lastPrinted>
  <dcterms:modified xsi:type="dcterms:W3CDTF">2018-05-17T11:29:00Z</dcterms:modified>
  <cp:revision>6</cp:revision>
  <dc:subject/>
  <dc:title/>
</cp:coreProperties>
</file>