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eastAsia="ru-RU"/>
        </w:rPr>
        <w:t>.</w:t>
      </w:r>
      <w:r>
        <w:rPr>
          <w:rFonts w:eastAsia="Times New Roman"/>
          <w:sz w:val="26"/>
          <w:szCs w:val="26"/>
          <w:lang w:val="en-US" w:eastAsia="ru-RU"/>
        </w:rPr>
        <w:t>12</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232-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жовт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жовтні 2018р. експорт товарів становив 644505,3 тис.дол. США,          імпорт – 409628,2 тис.дол. Порівняно з січнем–жовтнем 2017р. експорт збільшився на 28,9% (на 144573,3 тис.дол.), імпорт – на 20,6% (на 69896,6 тис.дол.) Позитивне сальдо становило 234877,1 тис.дол. (у січні–жовтні 2017р. також позитивне – </w:t>
      </w:r>
      <w:r>
        <w:rPr>
          <w:rFonts w:eastAsia="Times New Roman"/>
          <w:sz w:val="26"/>
          <w:szCs w:val="26"/>
          <w:lang w:val="ru-RU" w:eastAsia="ru-RU"/>
        </w:rPr>
        <w:t>160200,4</w:t>
      </w:r>
      <w:r>
        <w:rPr>
          <w:rFonts w:eastAsia="Times New Roman"/>
          <w:sz w:val="26"/>
          <w:szCs w:val="26"/>
          <w:lang w:eastAsia="ru-RU"/>
        </w:rPr>
        <w:t xml:space="preserve">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57 (у січні–жовтні 2017р. – 1,47).</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17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95pt;height:153.85pt" filled="f" o:ole="">
            <v:imagedata r:id="rId6" o:title=""/>
          </v:shape>
          <o:OLEObject Type="Embed" ProgID="Excel.Sheet.12" ShapeID="ole_rId5" DrawAspect="Content" ObjectID="_990834490"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53.85pt" filled="f" o:ole="">
            <v:imagedata r:id="rId8" o:title=""/>
          </v:shape>
          <o:OLEObject Type="Embed" ProgID="Excel.Sheet.12" ShapeID="ole_rId7" DrawAspect="Content" ObjectID="_669588311"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жовт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жовт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жовт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64450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40962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3487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1201,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5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24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20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658,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7247,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5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0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03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67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9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082,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5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8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6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010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63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4530,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Литв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2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2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0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64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60,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572,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3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42,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41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35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8932,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32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78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35,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35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063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9,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6281,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7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1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465,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Слова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4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0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865,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42,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1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77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411,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44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66,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242,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63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8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57392,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9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8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882,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3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25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0924,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8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09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062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8,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524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538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9940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2979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6,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30383,7</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жовт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644505,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8,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409628,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0,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2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348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7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3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9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3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5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15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64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7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4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жов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жов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43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4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18:00Z</dcterms:created>
  <dc:creator>I.Fedorova</dc:creator>
  <dc:description/>
  <cp:keywords/>
  <dc:language>en-US</dc:language>
  <cp:lastModifiedBy>CRK7033</cp:lastModifiedBy>
  <cp:lastPrinted>2018-11-05T15:36:00Z</cp:lastPrinted>
  <dcterms:modified xsi:type="dcterms:W3CDTF">2018-12-17T12:18:00Z</dcterms:modified>
  <cp:revision>2</cp:revision>
  <dc:subject/>
  <dc:title/>
</cp:coreProperties>
</file>