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7</w:t>
      </w:r>
      <w:r>
        <w:rPr>
          <w:rFonts w:eastAsia="Times New Roman"/>
          <w:sz w:val="26"/>
          <w:szCs w:val="26"/>
          <w:lang w:eastAsia="ru-RU"/>
        </w:rPr>
        <w:t>.</w:t>
      </w:r>
      <w:r>
        <w:rPr>
          <w:rFonts w:eastAsia="Times New Roman"/>
          <w:sz w:val="26"/>
          <w:szCs w:val="26"/>
          <w:lang w:val="en-US" w:eastAsia="ru-RU"/>
        </w:rPr>
        <w:t>09</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 xml:space="preserve"> 169-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лип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липні 2018р. експорт товарів становив 444790,3 тис.дол. США,          імпорт – 278547,2 тис.дол. Порівняно з січнем–липнем 2017р. експорт збільшився на 34,0% (на 112806,0 тис.дол.), імпорт – на 29,7% (на 63756,5 тис.дол.) Позитивне сальдо становило 166243,1 тис.дол. (у січні–липні 2017р. також позитивне – </w:t>
      </w:r>
      <w:r>
        <w:rPr>
          <w:rFonts w:eastAsia="Times New Roman"/>
          <w:sz w:val="26"/>
          <w:szCs w:val="26"/>
          <w:lang w:val="ru-RU" w:eastAsia="ru-RU"/>
        </w:rPr>
        <w:t>117193,6</w:t>
      </w:r>
      <w:r>
        <w:rPr>
          <w:rFonts w:eastAsia="Times New Roman"/>
          <w:sz w:val="26"/>
          <w:szCs w:val="26"/>
          <w:lang w:eastAsia="ru-RU"/>
        </w:rPr>
        <w:t xml:space="preserve">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60 (у січні–липні 2017р. – 1,55).</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з партнерами із 115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53.85pt" filled="f" o:ole="">
            <v:imagedata r:id="rId6" o:title=""/>
          </v:shape>
          <o:OLEObject Type="Embed" ProgID="Excel.Sheet.12" ShapeID="ole_rId5" DrawAspect="Content" ObjectID="_2107015103"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53.85pt" filled="f" o:ole="">
            <v:imagedata r:id="rId8" o:title=""/>
          </v:shape>
          <o:OLEObject Type="Embed" ProgID="Excel.Sheet.12" ShapeID="ole_rId7" DrawAspect="Content" ObjectID="_2084810152"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лип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січня–лип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pPr>
            <w:r>
              <w:rPr>
                <w:color w:val="000000"/>
              </w:rPr>
              <w:t>січня–лип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val="en-US" w:eastAsia="uk-UA"/>
              </w:rPr>
              <w:t>444790</w:t>
            </w:r>
            <w:r>
              <w:rPr>
                <w:rFonts w:eastAsia="Times New Roman"/>
                <w:b/>
                <w:lang w:eastAsia="uk-UA"/>
              </w:rPr>
              <w:t>,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7854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2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66243,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842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64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778,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60,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2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31,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451,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1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031,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840,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0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91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8920,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264,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4,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7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289,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35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8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68,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0566,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67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5111,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43,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2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919,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638,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5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6,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024,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48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8462,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724,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447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25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38,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19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5055,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569,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6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30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65,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72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664,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551,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96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589,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368,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108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6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3718,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59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78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186,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62,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96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5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695,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32,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93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6203,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17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9115,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1038,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232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8,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8711,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22207,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7,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4597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9,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5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23762,8</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січні–лип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444790,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4,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278547,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29,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8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3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1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3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847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368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0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70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232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53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7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8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8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4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5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5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92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ли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ли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1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76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6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4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8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8:00Z</dcterms:created>
  <dc:creator>I.Fedorova</dc:creator>
  <dc:description/>
  <cp:keywords/>
  <dc:language>en-US</dc:language>
  <cp:lastModifiedBy>CRK7033</cp:lastModifiedBy>
  <cp:lastPrinted>2018-06-28T10:20:00Z</cp:lastPrinted>
  <dcterms:modified xsi:type="dcterms:W3CDTF">2018-09-17T09:40:00Z</dcterms:modified>
  <cp:revision>227</cp:revision>
  <dc:subject/>
  <dc:title/>
</cp:coreProperties>
</file>