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12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трав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трав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164,8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61,1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80,6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81,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>1305877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269486,6      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1126302,4      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164758,6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,1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lang w:val="uk-UA"/>
        </w:rPr>
      </w:pPr>
      <w:r>
        <w:rPr>
          <w:rFonts w:cs="Calibri" w:ascii="Calibri" w:hAnsi="Calibri"/>
          <w:i/>
          <w:iCs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травня 2018р. за централізоване опалення та постачання гарячої води становила 223,8 млн. грн, за послуги з постачання природного газу – 67,2 млн. грн, за утримання будинків і споруд та прибудинкових територій – 56,6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 50,7 млн. грн, за централізоване постачання холодної води та водовідведення – 24,6 млн. грн, за вивезення побутових відходів – 9,5 млн. 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травні 2018р. становили</w:t>
      </w:r>
      <w:r>
        <w:rPr>
          <w:rFonts w:cs="Calibri" w:ascii="Calibri" w:hAnsi="Calibri"/>
          <w:bCs/>
          <w:spacing w:val="-6"/>
          <w:sz w:val="24"/>
          <w:szCs w:val="24"/>
        </w:rPr>
        <w:t xml:space="preserve"> 1082,0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 xml:space="preserve">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травні 2018р. з населенням було  укладено 547 договорів щодо погашення реструктуризованої заборгованості на загальну суму 3817,1 тис. грн. Сума внесених платежів з урахуванням довгострокових договорів становила 1556,4 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  <w:lang w:val="en-US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69</cp:lastModifiedBy>
  <cp:lastPrinted>2018-06-01T10:16:00Z</cp:lastPrinted>
  <dcterms:modified xsi:type="dcterms:W3CDTF">2018-07-03T11:57:00Z</dcterms:modified>
  <cp:revision>50</cp:revision>
  <dc:subject/>
  <dc:title/>
</cp:coreProperties>
</file>