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6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uk-UA"/>
        </w:rPr>
        <w:t>10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квіт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квіт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229,8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2,2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раза більше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76,3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76,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6391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452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154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984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4,3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квітня 2018р. за централізоване опалення та постачання гарячої води становила 244,6 млн. грн, за утримання будинків і споруд та прибудинкових територій – 48,6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 48,2 млн. грн, за вивезення побутових відходів – 8,4 млн. грн, за централізоване постачання холодної води та водовідведення – 4,4 млн. грн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В той же час, за рахунок попередньої оплати послуг, перевищення нарахованих бюджетних коштів (призначені субсидії) організаціям, що надають домогосподарствам послуги з постачання природного газу над вартістю фактично спожитих послуг,  заборгованість населення з оплати цього виду послуг на кінець квітня 2018р. була відсутня. 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квітні 2018р. з населенням було  укладено 421 договір щодо погашення реструктуризованої заборгованості на загальну суму 3034,0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2</w:t>
      </w:r>
      <w:r>
        <w:rPr>
          <w:rFonts w:cs="Calibri" w:ascii="Calibri" w:hAnsi="Calibri"/>
          <w:sz w:val="24"/>
          <w:szCs w:val="24"/>
          <w:lang w:val="uk-UA"/>
        </w:rPr>
        <w:t xml:space="preserve"> тис. грн. Сума внесених платежів з урахуванням довгострокових договорів становила 1198,2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2</w:t>
      </w:r>
      <w:r>
        <w:rPr>
          <w:rFonts w:cs="Calibri" w:ascii="Calibri" w:hAnsi="Calibri"/>
          <w:sz w:val="24"/>
          <w:szCs w:val="24"/>
          <w:lang w:val="uk-UA"/>
        </w:rPr>
        <w:t xml:space="preserve"> тис. грн.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>За рахунок погашення боргу попередніх періодів (якщо рівень оплати перевищує 100%)</w:t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vertAlign w:val="superscript"/>
          <w:lang w:val="en-US"/>
        </w:rPr>
        <w:t>2</w:t>
      </w:r>
      <w:r>
        <w:rPr>
          <w:rFonts w:cs="Calibri" w:ascii="Calibri" w:hAnsi="Calibri"/>
          <w:lang w:val="uk-UA"/>
        </w:rPr>
        <w:t xml:space="preserve">Дані уточнено 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69</cp:lastModifiedBy>
  <cp:lastPrinted>2018-06-01T10:16:00Z</cp:lastPrinted>
  <dcterms:modified xsi:type="dcterms:W3CDTF">2018-06-04T09:12:00Z</dcterms:modified>
  <cp:revision>41</cp:revision>
  <dc:subject/>
  <dc:title/>
</cp:coreProperties>
</file>