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7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берез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берез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265,4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91,3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</w:t>
      </w:r>
      <w:r>
        <w:rPr>
          <w:rFonts w:cs="Calibri" w:ascii="Calibri" w:hAnsi="Calibri"/>
          <w:b/>
          <w:sz w:val="24"/>
          <w:szCs w:val="24"/>
          <w:lang w:val="uk-UA"/>
        </w:rPr>
        <w:t>95,9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97,3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393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0787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169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5413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3</w:t>
            </w:r>
          </w:p>
        </w:tc>
      </w:tr>
    </w:tbl>
    <w:p>
      <w:pPr>
        <w:pStyle w:val="Normal"/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  <w:lang w:val="en-US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/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березня 2018р. за централізоване опалення та постачання гарячої води становила 294,3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 51,0 млн. грн, за утримання будинків і споруд та прибудинкових територій – 44,9 млн. грн, за вивезення побутових відходів – 7,7 млн. грн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В той же час, за рахунок попередньої оплати послуг, перевищення нарахованих бюджетних коштів (призначені субсидії) організаціям, що надають домогосподарствам послуги з постачання природного газу та централізованого постачання холодної води та водовідведення над вартістю фактично спожитих послуг,  заборгованість населення з оплати цих видів послуг на кінець березня 2018р. була відсутня. 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березні 2018р. з населенням було  укладено 318 договорів щодо погашення реструктуризованої заборгованості на загальну суму 4612,2 тис.грн. Сума внесених платежів з урахуванням довгострокових договорів становила 6725,6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69</cp:lastModifiedBy>
  <cp:lastPrinted>2018-05-04T12:11:00Z</cp:lastPrinted>
  <dcterms:modified xsi:type="dcterms:W3CDTF">2018-05-04T09:11:00Z</dcterms:modified>
  <cp:revision>32</cp:revision>
  <dc:subject/>
  <dc:title/>
</cp:coreProperties>
</file>