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uk-UA"/>
        </w:rPr>
        <w:t>191-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серп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верес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2072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серпня 2018р. чисельність населення зменшилась на 8291 особу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7666 осіб, так і  міграційного скорочення населення – 625 осіб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серп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серп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ерес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072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981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21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594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ерес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44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0352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58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965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9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226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6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85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2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2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9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8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2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04.</w:t>
        </w:r>
        <w:r>
          <w:rPr>
            <w:rStyle w:val="InternetLink"/>
            <w:rFonts w:cs="Calibri" w:ascii="Calibri" w:hAnsi="Calibri"/>
            <w:sz w:val="22"/>
            <w:szCs w:val="22"/>
          </w:rPr>
          <w:t>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43:00Z</dcterms:created>
  <dc:creator>L.Chubenko</dc:creator>
  <dc:description/>
  <cp:keywords/>
  <dc:language>en-US</dc:language>
  <cp:lastModifiedBy>CRK7061</cp:lastModifiedBy>
  <cp:lastPrinted>2018-10-19T09:42:00Z</cp:lastPrinted>
  <dcterms:modified xsi:type="dcterms:W3CDTF">2018-10-19T06:43:00Z</dcterms:modified>
  <cp:revision>2</cp:revision>
  <dc:subject/>
  <dc:title/>
</cp:coreProperties>
</file>