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4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чер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ип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3738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червня 2018р. чисельність населення зменшилась на 6625 осіб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6138 осіб, так і  міграційного скорочення населення – 487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черв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черв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п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738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236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05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222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п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10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60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42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593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2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71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3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01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1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8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5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04.</w:t>
        </w:r>
        <w:r>
          <w:rPr>
            <w:rStyle w:val="InternetLink"/>
            <w:rFonts w:cs="Calibri" w:ascii="Calibri" w:hAnsi="Calibri"/>
            <w:sz w:val="22"/>
            <w:szCs w:val="22"/>
          </w:rPr>
          <w:t>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6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8-20T11:46:00Z</dcterms:modified>
  <cp:revision>7</cp:revision>
  <dc:subject/>
  <dc:title/>
</cp:coreProperties>
</file>