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3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тра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черв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4757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травня 2018р. чисельність населення зменшилась на 5606 осіб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5307 осіб, так і  міграційного скорочення населення – 299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трав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трав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757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240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56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724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12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611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93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09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0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67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0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86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6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9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6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03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7-19T07:03:00Z</dcterms:modified>
  <cp:revision>2</cp:revision>
  <dc:subject/>
  <dc:title/>
</cp:coreProperties>
</file>