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8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берез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квіт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6860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березня 2018р. чисельність населення зменшилась на 3503 особи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3285 осіб так і  міграційного скорочення населення –218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берез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берез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квіт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860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697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61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952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квіт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23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5068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98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6323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0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10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8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3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0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2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9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3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24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5-21T06:24:00Z</dcterms:modified>
  <cp:revision>2</cp:revision>
  <dc:subject/>
  <dc:title/>
</cp:coreProperties>
</file>