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истопад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7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в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грудня </w:t>
      </w:r>
      <w:r>
        <w:rPr>
          <w:rFonts w:cs="Calibri" w:ascii="Calibri" w:hAnsi="Calibri"/>
          <w:sz w:val="24"/>
        </w:rPr>
        <w:t xml:space="preserve">2017р. становила </w:t>
      </w:r>
      <w:r>
        <w:rPr>
          <w:rFonts w:cs="Calibri" w:ascii="Calibri" w:hAnsi="Calibri"/>
          <w:sz w:val="24"/>
          <w:lang w:val="ru-RU"/>
        </w:rPr>
        <w:t xml:space="preserve">1221351 </w:t>
      </w:r>
      <w:r>
        <w:rPr>
          <w:rFonts w:cs="Calibri" w:ascii="Calibri" w:hAnsi="Calibri"/>
          <w:sz w:val="24"/>
        </w:rPr>
        <w:t xml:space="preserve">особу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–листопада 2017р. чисельність населення зменшилась на 9856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4"/>
        </w:rPr>
        <w:t>Залишається суттєвим перевищення кількості померлих над кількістю живонароджених: на 100 померлих – 48 живонароджених.</w:t>
      </w:r>
    </w:p>
    <w:p>
      <w:pPr>
        <w:pStyle w:val="Heading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vertAlign w:val="superscript"/>
        </w:rPr>
      </w:pPr>
      <w:r>
        <w:rPr>
          <w:rFonts w:cs="Calibri" w:ascii="Calibri" w:hAnsi="Calibri"/>
          <w:b/>
          <w:sz w:val="22"/>
          <w:szCs w:val="22"/>
        </w:rPr>
        <w:t>Чисельність наявного населення (за оцінкою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на 1 число відповідного місяця, тис. осіб)</w:t>
      </w:r>
    </w:p>
    <w:p>
      <w:pPr>
        <w:pStyle w:val="Normal"/>
        <w:jc w:val="center"/>
        <w:rPr>
          <w:lang w:val="uk-UA"/>
        </w:rPr>
      </w:pPr>
      <w:bookmarkStart w:id="0" w:name="_1577264266"/>
      <w:bookmarkStart w:id="1" w:name="_1574486270"/>
      <w:bookmarkStart w:id="2" w:name="_1574486235"/>
      <w:bookmarkStart w:id="3" w:name="_1572163001"/>
      <w:bookmarkStart w:id="4" w:name="_1569823025"/>
      <w:bookmarkStart w:id="5" w:name="_1566973789"/>
      <w:bookmarkStart w:id="6" w:name="_1564319772"/>
      <w:bookmarkStart w:id="7" w:name="_1564291356"/>
      <w:bookmarkStart w:id="8" w:name="_1561528928"/>
      <w:bookmarkStart w:id="9" w:name="_1559366112"/>
      <w:bookmarkStart w:id="10" w:name="_1559365789"/>
      <w:bookmarkStart w:id="11" w:name="_1559024120"/>
      <w:bookmarkStart w:id="12" w:name="_1556341773"/>
      <w:bookmarkStart w:id="13" w:name="_1553322595"/>
      <w:bookmarkStart w:id="14" w:name="_1553322527"/>
      <w:bookmarkStart w:id="15" w:name="_1551505643"/>
      <w:bookmarkStart w:id="16" w:name="_1551259576"/>
      <w:bookmarkStart w:id="17" w:name="_1551259547"/>
      <w:bookmarkStart w:id="18" w:name="_1551259447"/>
      <w:bookmarkStart w:id="19" w:name="_1551259338"/>
      <w:bookmarkStart w:id="20" w:name="_1551259309"/>
      <w:bookmarkStart w:id="21" w:name="_1551258989"/>
      <w:bookmarkStart w:id="22" w:name="_1551258862"/>
      <w:bookmarkStart w:id="23" w:name="_1551258416"/>
      <w:bookmarkStart w:id="24" w:name="_1551258116"/>
      <w:bookmarkStart w:id="25" w:name="_1551258048"/>
      <w:bookmarkStart w:id="26" w:name="_1549099971"/>
      <w:bookmarkStart w:id="27" w:name="_1546237488"/>
      <w:bookmarkStart w:id="28" w:name="_1546237464"/>
      <w:bookmarkStart w:id="29" w:name="_1546237440"/>
      <w:bookmarkStart w:id="30" w:name="_1546237163"/>
      <w:bookmarkStart w:id="31" w:name="_1546236586"/>
      <w:bookmarkStart w:id="32" w:name="_1546236462"/>
      <w:bookmarkStart w:id="33" w:name="_1546066002"/>
      <w:bookmarkStart w:id="34" w:name="_1546066037"/>
      <w:bookmarkStart w:id="35" w:name="_1546065961"/>
      <w:bookmarkStart w:id="36" w:name="_1546065918"/>
      <w:bookmarkStart w:id="37" w:name="_1546065806"/>
      <w:bookmarkStart w:id="38" w:name="_1543302208"/>
      <w:bookmarkStart w:id="39" w:name="_1540710143"/>
      <w:bookmarkStart w:id="40" w:name="_1538203003"/>
      <w:bookmarkStart w:id="41" w:name="_1538202961"/>
      <w:bookmarkStart w:id="42" w:name="_1538202953"/>
      <w:bookmarkStart w:id="43" w:name="_1538202579"/>
      <w:bookmarkStart w:id="44" w:name="_1538201830"/>
      <w:bookmarkStart w:id="45" w:name="_15165168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  <w:lang w:val="en-US" w:eastAsia="en-US"/>
        </w:rPr>
        <w:object w:dxaOrig="10241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0pt;height:177.95pt" filled="f" o:ole="">
            <v:imagedata r:id="rId5" o:title=""/>
          </v:shape>
          <o:OLEObject Type="Embed" ProgID="Excel.Sheet.12" ShapeID="ole_rId4" DrawAspect="Content" ObjectID="_1527295753" r:id="rId4"/>
        </w:objec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658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–листопад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листопа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исельність наявного населення (за оцінкою) на 1 груд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1351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3934</w:t>
            </w:r>
          </w:p>
        </w:tc>
      </w:tr>
      <w:tr>
        <w:trPr>
          <w:trHeight w:val="31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я чисельність наявного населення у січні–листопаді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627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8450</w:t>
            </w:r>
          </w:p>
        </w:tc>
      </w:tr>
      <w:tr>
        <w:trPr>
          <w:trHeight w:val="35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Чисельність постійного населення  (за оцінкою) на 1 груд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7722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305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ередня чисельність постійного населення у січні–листопаді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265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4821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85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031</w:t>
            </w:r>
          </w:p>
        </w:tc>
      </w:tr>
      <w:tr>
        <w:trPr>
          <w:trHeight w:val="31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948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716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889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21</w:t>
            </w:r>
          </w:p>
        </w:tc>
      </w:tr>
      <w:tr>
        <w:trPr>
          <w:trHeight w:val="31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uk-UA"/>
              </w:rPr>
              <w:t>1837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37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 н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</w:t>
            </w:r>
          </w:p>
        </w:tc>
      </w:tr>
      <w:tr>
        <w:trPr>
          <w:trHeight w:val="339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7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15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ukrstat.gov.ua/norm_doc/2014/402/metod.zip" TargetMode="External"/><Relationship Id="rId7" Type="http://schemas.openxmlformats.org/officeDocument/2006/relationships/hyperlink" Target="http://ukrstat.gov.ua/metod_polog/metod_doc/nas/nas_04.pdf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ck.ukrstat.gov.ua/?p=stat_infor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8:00Z</dcterms:created>
  <dc:creator>L.Chubenko</dc:creator>
  <dc:description/>
  <cp:keywords/>
  <dc:language>en-US</dc:language>
  <cp:lastModifiedBy>CRK7061</cp:lastModifiedBy>
  <cp:lastPrinted>2017-06-19T14:52:00Z</cp:lastPrinted>
  <dcterms:modified xsi:type="dcterms:W3CDTF">2018-01-19T08:38:00Z</dcterms:modified>
  <cp:revision>2</cp:revision>
  <dc:subject/>
  <dc:title/>
</cp:coreProperties>
</file>