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2.11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  <w:lang w:val="en-US"/>
        </w:rPr>
        <w:t>213–18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жовт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жовтні 2018р</w:t>
      </w:r>
      <w:r>
        <w:rPr>
          <w:rFonts w:cs="Calibri" w:ascii="Calibri" w:hAnsi="Calibri"/>
          <w:sz w:val="24"/>
          <w:szCs w:val="24"/>
          <w:lang w:val="uk-UA"/>
        </w:rPr>
        <w:t>. субсидії для відшкодування витрат на оплату житлово-комунальних послуг отримували 26,8 тис. домогосподарств області, це становило 5,2% від загальної кількості домогосподарств Черкаської обла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жовтні 2018р. становила 405,3 тис., що у порівнянні з січнем–жовтнем 2017р. більше на 12,2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59,0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1,0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жовт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177,0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з них у міських поселеннях – 95,4 тис., в сільській місцевості – 81,6 тис. Порівняно із січнем–жовтнем 2017р. кількість домогосподарств, яким призначено субсидії зменшилась              на 52,4%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35pt;height:251.15pt" filled="f" o:ole="">
            <v:imagedata r:id="rId4" o:title=""/>
          </v:shape>
          <o:OLEObject Type="Embed" ProgID="Excel.Sheet.12" ShapeID="ole_rId3" DrawAspect="Content" ObjectID="_636651590" r:id="rId3"/>
        </w:objec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pacing w:val="-2"/>
          <w:sz w:val="24"/>
          <w:szCs w:val="2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жовтні 2018р. становила 31,0 млн.грн, (у міських поселеннях – 22,6 млн.грн та в сільській місцевості – 8,4 млн.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58,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                 98,8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9,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жовтні 2018р. зменшився порівняно із жовтнем 2017р. на 57,6% і становив 127,7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жовтень 2018р. становила 2540,7 млн.грн (у міських поселеннях – 1529,9 млн.грн, у сільській місцевості – 1010,8 млн.грн), що порівняно із січнем–жовтнем 2017р. менше на 1,2%.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жовтня 2018р. становила 225,5 млн.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1083"/>
        <w:gridCol w:w="1134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, о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,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жовт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жовт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жовт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           у жовтні 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жовтень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жовт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05271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4286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77024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537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83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1036,2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87,0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27,7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жовтні</w:t>
      </w:r>
      <w:r>
        <w:rPr>
          <w:rFonts w:cs="Calibri" w:ascii="Calibri" w:hAnsi="Calibri"/>
          <w:sz w:val="24"/>
          <w:szCs w:val="24"/>
        </w:rPr>
        <w:t xml:space="preserve"> 2018р.</w:t>
      </w:r>
      <w:r>
        <w:rPr>
          <w:rFonts w:cs="Calibri" w:ascii="Calibri" w:hAnsi="Calibri"/>
          <w:sz w:val="24"/>
          <w:szCs w:val="24"/>
          <w:lang w:val="uk-UA"/>
        </w:rPr>
        <w:t xml:space="preserve"> 30,0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,2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5,8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жовтне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8,4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8pt;margin-top:19.5pt;width:429.9pt;height:237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383505918" r:id="rId5"/>
        </w:objec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жовтні 2018р. становила  87,3 млн.грн (у міських поселеннях – 13,1 млн.грн, в сільській місцевості – 74,2 млн.грн), у січні–жовтн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84,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14,1 млн.грн, в сільській місцевості –                               69,9 млн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придбання скрапленого газу, твердого та рідкого пічного побутового палива на одне домогосподарство у жовтні 2018р. збільшився порівняно із жовтнем 2017р. на 2,9% і становив 2837,8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жовтні 2018р. становила 82,3 млн.грн, у січні–жовт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94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жовт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жовт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у жовт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жовт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у жовт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жовт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у жовт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714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7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0019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78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183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7252,8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72,7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37,8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40:00Z</dcterms:created>
  <dc:creator>user</dc:creator>
  <dc:description/>
  <cp:keywords/>
  <dc:language>en-US</dc:language>
  <cp:lastModifiedBy>CRK7069</cp:lastModifiedBy>
  <cp:lastPrinted>2018-11-22T11:21:00Z</cp:lastPrinted>
  <dcterms:modified xsi:type="dcterms:W3CDTF">2018-11-22T09:22:00Z</dcterms:modified>
  <cp:revision>2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