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4.09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  <w:lang w:val="en-US"/>
        </w:rPr>
        <w:t>177-18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серп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серпні 2018р</w:t>
      </w:r>
      <w:r>
        <w:rPr>
          <w:rFonts w:cs="Calibri" w:ascii="Calibri" w:hAnsi="Calibri"/>
          <w:sz w:val="24"/>
          <w:szCs w:val="24"/>
          <w:lang w:val="uk-UA"/>
        </w:rPr>
        <w:t>. субсидії для відшкодування витрат на оплату житлово-комунальних послуг отримували 137,5 тис. домогосподарств області, це становило 26,7% від загальної кількості домогосподарств Черкаської області.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серпні 2018р. становила 293,7 тис., що у порівнянні з січнем–серпнем 2017р. менше на 12,6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59,4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0,6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серп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162,3 тис. домогосподарств </w:t>
      </w:r>
      <w:r>
        <w:rPr>
          <w:rFonts w:cs="Calibri" w:ascii="Calibri" w:hAnsi="Calibri"/>
          <w:sz w:val="24"/>
          <w:szCs w:val="24"/>
        </w:rPr>
        <w:t xml:space="preserve"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№ 848),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з них у міських поселеннях – 84,5 тис., в сільській місцевості – 77,8 тис. Порівняно із січнем–серпнем 2017р. кількість домогосподарств, яким призначено субсидії зменшилась              в 1,8 раза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8pt;height:256.2pt" filled="f" o:ole="">
            <v:imagedata r:id="rId4" o:title=""/>
          </v:shape>
          <o:OLEObject Type="Embed" ProgID="Excel.Sheet.12" ShapeID="ole_rId3" DrawAspect="Content" ObjectID="_1083499095" r:id="rId3"/>
        </w:objec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pacing w:val="-2"/>
          <w:sz w:val="24"/>
          <w:szCs w:val="2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серпні 2018р. становила 29,5 млн. грн, (у міських поселеннях – 21,2 млн. грн та в сільській місцевості – 8,3 млн. 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43,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88,2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55,4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серпні 2018р. зменшився порівняно із серпнем 2017р. у 1,8 раза і становив 58,4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відповідні  послуги за січень–серпень 2018р. становила 2428,7 млн. грн (у міських поселеннях  –  1453,1 млн. грн, у  сільській місцевості – 975,6 млн. грн), що порівняно із січнем–серпнем 2017р. більше на 4,3%.   Заборгованість бюджетів за субсидії для відшкодування витрат на оплату житлово-комунальних послуг перед організаціями, що надають ці послуги, на кінець серпня 2018р. становила 324,5 млн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990"/>
        <w:gridCol w:w="1227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, о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серпень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серпн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серпень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серпні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серпень 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серпн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93746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269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62333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3968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7535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9544,6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400,2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58,4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серп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28,9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,0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4,9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серпнем </w:t>
      </w:r>
      <w:r>
        <w:rPr>
          <w:rFonts w:cs="Calibri" w:ascii="Calibri" w:hAnsi="Calibri"/>
          <w:sz w:val="24"/>
          <w:szCs w:val="24"/>
        </w:rPr>
        <w:t>2017р.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,7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8pt;margin-top:19.5pt;width:428.4pt;height:231.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271078745" r:id="rId5"/>
        </w:objec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серпні 2018р. становила  84,4 млн. грн (у міських поселеннях – 12,5 млн. грн, в сільській місцевості – 71,9 млн. грн), у січні–серпні 2017р. сума призначених субсидій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71,6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 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– 12,1 млн. грн, в сільській місцевості –                               59,4 млн.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серпні 2018р. збільшився порівняно із серпнем 2017р. на 6,3% і  становив 2942,3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серпні 2018р. становила 69,2 млн. грн, у січні–серп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78,4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серпень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серп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серпень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серп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серп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серпн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5740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1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8935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99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583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4358,3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233,6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942,3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7:00Z</dcterms:created>
  <dc:creator>user</dc:creator>
  <dc:description/>
  <cp:keywords/>
  <dc:language>en-US</dc:language>
  <cp:lastModifiedBy>CRK7069</cp:lastModifiedBy>
  <cp:lastPrinted>2018-07-23T15:06:00Z</cp:lastPrinted>
  <dcterms:modified xsi:type="dcterms:W3CDTF">2018-09-26T11:4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