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3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89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квіт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квітні 2018р. субсидії для відшкодування витрат на оплату житлово-комунальних послуг отримували 288,1 тис. домогосподарств області, це становило 55,5% від загальної кількості домогосподарств Черкаської області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квітні 2018р. становила 32,0 тис., що у порівнянні з січнем–квітнем 2017р. менше у 2 рази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35,3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64,7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квіт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20,8 тис. домогосподарств </w:t>
      </w:r>
      <w:r>
        <w:rPr>
          <w:rFonts w:cs="Calibri" w:ascii="Calibri" w:hAnsi="Calibri"/>
          <w:sz w:val="24"/>
          <w:szCs w:val="24"/>
          <w:lang w:val="uk-UA"/>
        </w:rPr>
        <w:t>(65,1% із числа тих, що звернулися за субсидіями)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, із них  у міських поселеннях  – 10,8 тис., в сільській місцевості – 10,0 тис. Порівняно із січнем–квітнем 2017р. кількість  домогосподарств, яким призначено субсидії зменшилась у 3,4 раза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lang w:val="uk-UA" w:eastAsia="en-US"/>
        </w:rPr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95pt;height:243.4pt" filled="f" o:ole="">
            <v:imagedata r:id="rId4" o:title=""/>
          </v:shape>
          <o:OLEObject Type="Embed" ProgID="Excel.Sheet.12" ShapeID="ole_rId3" DrawAspect="Content" ObjectID="_1883499041" r:id="rId3"/>
        </w:objec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квітні 2018р. становила 20697,2 тис. грн, (у міських поселеннях – 13668,1 тис. грн та в сільській місцевості – 7029,1 тис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14096,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63192,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0903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квітні 2018р. зменшився порівняно із квітнем 2017р. у 4,1 раза і становив 281,8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за січень–квітень 2018р. становила 2034537,5 тис. грн (у міських поселеннях  –                         1230420,8 тис. грн, у  сільській місцевості – 804116,7 тис. грн), що порівняно  із січнем–квітнем 2017р. більше на 6,8%.  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квітня 2018р. становила 910026,6 тис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990"/>
        <w:gridCol w:w="1227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, о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квіт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квітні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квіт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32041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03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0844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83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8814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0697,2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489,0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81,8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квіт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6,3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3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квітнем </w:t>
      </w:r>
      <w:r>
        <w:rPr>
          <w:rFonts w:cs="Calibri" w:ascii="Calibri" w:hAnsi="Calibri"/>
          <w:sz w:val="24"/>
          <w:szCs w:val="24"/>
        </w:rPr>
        <w:t xml:space="preserve">2017р. зменшилася у </w:t>
      </w:r>
      <w:r>
        <w:rPr>
          <w:rFonts w:cs="Calibri" w:ascii="Calibri" w:hAnsi="Calibri"/>
          <w:sz w:val="24"/>
          <w:szCs w:val="24"/>
          <w:lang w:val="uk-UA"/>
        </w:rPr>
        <w:t>2,5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.8pt;margin-top:15.25pt;width:471.35pt;height:234.3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238903906" r:id="rId5"/>
        </w:object>
      </w:r>
      <w:r>
        <w:rPr>
          <w:rFonts w:cs="Calibri" w:ascii="Calibri" w:hAnsi="Calibri"/>
          <w:lang w:val="uk-UA"/>
        </w:rPr>
        <w:t>(у звітному місяці,  домогосподарств)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квітні 2018р. становила  17045,1 тис. грн (у міських поселеннях – 3184,9 тис. грн,  в  сільській місцевості – 13860,2 тис. грн), у січні–квітні 2017р.  сума призначених субсидій 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6376,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тис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 – 2231,3 тис.грн,  в сільській місцевості – 4144,8 тис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квітні 2018р. зменшився порівняно із квітнем 2017р. на 6,6% і  становив 2715,2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квітні 2018р. становила 14383,5 тис. грн, у січні–квіт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3501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   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квіт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квіт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квіт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у квіт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20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87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25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800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045,1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5748,3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15,2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4:00Z</dcterms:created>
  <dc:creator>user</dc:creator>
  <dc:description/>
  <cp:keywords/>
  <dc:language>en-US</dc:language>
  <cp:lastModifiedBy>CRK7069</cp:lastModifiedBy>
  <cp:lastPrinted>2018-04-25T11:23:00Z</cp:lastPrinted>
  <dcterms:modified xsi:type="dcterms:W3CDTF">2018-09-28T07:47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