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2</w:t>
      </w:r>
      <w:r>
        <w:rPr>
          <w:rFonts w:cs="Calibri" w:ascii="Calibri" w:hAnsi="Calibri"/>
          <w:sz w:val="24"/>
          <w:szCs w:val="24"/>
          <w:lang w:val="uk-UA"/>
        </w:rPr>
        <w:t>.03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</w:rPr>
        <w:t>48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лютому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лютому 2018р. субсидії для відшкодування витрат на оплату житлово-комунальних послуг отримували 282,1 тис. домогосподарств області, це становило 54,3% від загальної кількості домогосподарств Черкаської області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лютому 2018р. становила 11,1 тис., що у порівнянні з січнем–лютим 2017р. менше у 3,1 раза. </w:t>
      </w:r>
      <w:r>
        <w:rPr>
          <w:rFonts w:cs="Calibri" w:ascii="Calibri" w:hAnsi="Calibri"/>
          <w:sz w:val="24"/>
          <w:szCs w:val="24"/>
        </w:rPr>
        <w:t>При цьому на домогосподарства у міських поселеннях припадало 55,5% таких звернень, у сільській місцевості – 44,5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лютому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9,3 тис. домогосподарств </w:t>
      </w:r>
      <w:r>
        <w:rPr>
          <w:rFonts w:cs="Calibri" w:ascii="Calibri" w:hAnsi="Calibri"/>
          <w:sz w:val="24"/>
          <w:szCs w:val="24"/>
          <w:lang w:val="uk-UA"/>
        </w:rPr>
        <w:t>(83,2% із числа тих, що звернулися за субсидіями)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, із них  у міських поселеннях  – 6,4 тис., в сільській місцевості – 2,9 тис. Порівняно із січнем–лютим  2017р. кількість  домогосподарств, яким призначено субсидії зменшилась у 5,1 раза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lang w:val="uk-UA" w:eastAsia="en-US"/>
        </w:rPr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95pt;height:243.35pt" filled="f" o:ole="">
            <v:imagedata r:id="rId4" o:title=""/>
          </v:shape>
          <o:OLEObject Type="Embed" ProgID="Excel.Sheet.12" ShapeID="ole_rId3" DrawAspect="Content" ObjectID="_444057369" r:id="rId3"/>
        </w:objec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лютому 2018р. становила 13728,8 тис. грн., (у міських поселеннях – 9069,7 тис. грн та в сільській місцевості – 4659,1 тис. грн), </w:t>
      </w:r>
      <w:r>
        <w:rPr>
          <w:rFonts w:cs="Calibri" w:ascii="Calibri" w:hAnsi="Calibri"/>
          <w:sz w:val="24"/>
          <w:szCs w:val="24"/>
          <w:lang w:val="uk-UA"/>
        </w:rPr>
        <w:t xml:space="preserve">у відповідному періоді 2017р. – </w:t>
      </w:r>
      <w:r>
        <w:rPr>
          <w:rFonts w:cs="Calibri" w:ascii="Calibri" w:hAnsi="Calibri"/>
          <w:sz w:val="26"/>
          <w:szCs w:val="26"/>
          <w:lang w:val="uk-UA"/>
        </w:rPr>
        <w:t xml:space="preserve">78785,3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41963,8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36821,5 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лютому 2018р. зменшився порівняно із лютим 2017р. на 7,3% і становив 1574,1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за січень–лютий 2018р. становила 827847,7 тис. грн (у міських поселеннях  –                         538781,3 тис. грн, у  сільській місцевості – 289066,4 тис. грн), що порівняно  із січнем–лютим 2017р. менше у 1,8 раза.  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лютого 2018р. становила 1408446,8 тис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03"/>
        <w:gridCol w:w="819"/>
        <w:gridCol w:w="932"/>
        <w:gridCol w:w="790"/>
        <w:gridCol w:w="968"/>
        <w:gridCol w:w="1227"/>
        <w:gridCol w:w="1229"/>
        <w:gridCol w:w="881"/>
      </w:tblGrid>
      <w:tr>
        <w:trPr>
          <w:trHeight w:val="96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, од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1147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971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72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720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8209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728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855,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574,1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лютому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447 </w:t>
      </w:r>
      <w:r>
        <w:rPr>
          <w:rFonts w:cs="Calibri" w:ascii="Calibri" w:hAnsi="Calibri"/>
          <w:sz w:val="24"/>
          <w:szCs w:val="24"/>
        </w:rPr>
        <w:t>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3</w:t>
      </w:r>
      <w:r>
        <w:rPr>
          <w:rFonts w:cs="Calibri" w:ascii="Calibri" w:hAnsi="Calibri"/>
          <w:sz w:val="24"/>
          <w:szCs w:val="24"/>
        </w:rPr>
        <w:t xml:space="preserve"> 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64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лютим </w:t>
      </w:r>
      <w:r>
        <w:rPr>
          <w:rFonts w:cs="Calibri" w:ascii="Calibri" w:hAnsi="Calibri"/>
          <w:sz w:val="24"/>
          <w:szCs w:val="24"/>
        </w:rPr>
        <w:t>2017р. зменшилася у 3,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.8pt;margin-top:12.8pt;width:441.85pt;height:215.9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817693336" r:id="rId5"/>
        </w:object>
      </w:r>
      <w:r>
        <w:rPr>
          <w:rFonts w:cs="Calibri" w:ascii="Calibri" w:hAnsi="Calibri"/>
          <w:lang w:val="uk-UA"/>
        </w:rPr>
        <w:t>(у звітному місяці,  домогосподарств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лютому 2018р. становила  1314,2 тис. грн (у міських поселеннях – 219,8 тис. грн,  в  сільській місцевості – 1094,4 тис. грн), у січні–лютому 2017р.  сума призначених субсидій  становила 3209,8 тис. грн (у міських поселеннях – 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607,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в сільській місцевості –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2602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ередній розмір субсидії готівкою на придбання скрапленого газу, твердого та рідкого пічного побутового палива на одне домогосподарство у лютому 2018р. зменшився порівняно із лютим 2017р. на 21,8%  і становив 1778,0 грн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лютому 2018р. становила 14324,8 тис. грн, у січні–лютому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</w:rPr>
        <w:t>12975</w:t>
      </w:r>
      <w:r>
        <w:rPr>
          <w:rFonts w:cs="Calibri" w:ascii="Calibri" w:hAnsi="Calibri"/>
          <w:spacing w:val="-2"/>
          <w:sz w:val="24"/>
          <w:szCs w:val="24"/>
          <w:lang w:val="uk-UA"/>
        </w:rPr>
        <w:t>,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88"/>
        <w:gridCol w:w="832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ютом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ютом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ютом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06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97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7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1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90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4,2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1,8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78,0</w:t>
            </w:r>
          </w:p>
        </w:tc>
      </w:tr>
    </w:tbl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6:00Z</dcterms:created>
  <dc:creator>user</dc:creator>
  <dc:description/>
  <cp:keywords/>
  <dc:language>en-US</dc:language>
  <cp:lastModifiedBy>CRK7069</cp:lastModifiedBy>
  <cp:lastPrinted>2018-09-28T10:10:00Z</cp:lastPrinted>
  <dcterms:modified xsi:type="dcterms:W3CDTF">2018-09-28T07:4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