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22</w:t>
      </w:r>
      <w:r>
        <w:rPr>
          <w:rFonts w:cs="Calibri" w:ascii="Calibri" w:hAnsi="Calibri"/>
          <w:sz w:val="24"/>
          <w:szCs w:val="24"/>
          <w:lang w:val="uk-UA"/>
        </w:rPr>
        <w:t>.02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27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січ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 2018р. субсидії для відшкодування витрат на оплату житлово-комунальних послуг отримували 282,2 тис. домогосподарств області, це становило 54,4% від загальної кількості домогосподарств Черкаської області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 2018р. становила 5,2 тис., що у порівнянні з січнем 2017р. менше у 3,7 раза. </w:t>
      </w:r>
      <w:r>
        <w:rPr>
          <w:rFonts w:cs="Calibri" w:ascii="Calibri" w:hAnsi="Calibri"/>
          <w:sz w:val="24"/>
          <w:szCs w:val="24"/>
        </w:rPr>
        <w:t>При цьому на домогосподарства у міських поселеннях припадало 67</w:t>
      </w:r>
      <w:r>
        <w:rPr>
          <w:rFonts w:cs="Calibri" w:ascii="Calibri" w:hAnsi="Calibri"/>
          <w:sz w:val="24"/>
          <w:szCs w:val="24"/>
          <w:lang w:val="uk-UA"/>
        </w:rPr>
        <w:t>,3</w:t>
      </w:r>
      <w:r>
        <w:rPr>
          <w:rFonts w:cs="Calibri" w:ascii="Calibri" w:hAnsi="Calibri"/>
          <w:sz w:val="24"/>
          <w:szCs w:val="24"/>
        </w:rPr>
        <w:t>% таких звернень, у сільській місцевості – 32,7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5,5 тис. домогосподарств </w:t>
      </w:r>
      <w:r>
        <w:rPr>
          <w:rFonts w:cs="Calibri" w:ascii="Calibri" w:hAnsi="Calibri"/>
          <w:sz w:val="24"/>
          <w:szCs w:val="24"/>
          <w:lang w:val="uk-UA"/>
        </w:rPr>
        <w:t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, із них  у міських поселеннях  – 3,8 тис., в сільській місцевості – 1,7 тис. Порівняно із січнем 2017р. кількість  домогосподарств, яким призначено субсидії зменшилась у 4,7 раза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lang w:val="uk-UA" w:eastAsia="en-US"/>
        </w:rPr>
        <w:object w:dxaOrig="896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243.45pt" filled="f" o:ole="">
            <v:imagedata r:id="rId4" o:title=""/>
          </v:shape>
          <o:OLEObject Type="Embed" ProgID="Excel.Sheet.12" ShapeID="ole_rId3" DrawAspect="Content" ObjectID="_1852084236" r:id="rId3"/>
        </w:objec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 2018р. становила 7873,3 тис.грн., (у міських поселеннях – 5360,5 тис. грн та в сільській місцевості – 2512,8 тис. грн), </w:t>
      </w:r>
      <w:r>
        <w:rPr>
          <w:rFonts w:cs="Calibri" w:ascii="Calibri" w:hAnsi="Calibri"/>
          <w:sz w:val="24"/>
          <w:szCs w:val="24"/>
          <w:lang w:val="uk-UA"/>
        </w:rPr>
        <w:t xml:space="preserve">у відповідному періоді 2017р. – 42509,0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21553,8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20955,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січні 2018р. зменшився порівняно із січнем 2017р. на 13,0% і становив 1418,1 грн.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 2018р. становила 240159,2 тис. грн (у міських поселеннях  – 139016,9 тис. грн,                у  сільській місцевості – 101142,3 тис. грн), що порівняно  із січнем 2017р. менше у 3,9 раза.  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січня 2018р. .становила 1507224,9 тис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4"/>
        <w:gridCol w:w="1644"/>
        <w:gridCol w:w="1644"/>
        <w:gridCol w:w="1644"/>
        <w:gridCol w:w="1645"/>
      </w:tblGrid>
      <w:tr>
        <w:trPr>
          <w:trHeight w:val="17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          у січні 2018р.,    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                  у січні 2018р.,    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16"/>
              <w:ind w:left="-8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8р., 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                 у січні 2018р., тис. гр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</w:t>
            </w:r>
          </w:p>
          <w:p>
            <w:pPr>
              <w:pStyle w:val="Normal"/>
              <w:spacing w:lineRule="auto" w:line="216"/>
              <w:ind w:left="-88" w:right="-108" w:hanging="0"/>
              <w:jc w:val="center"/>
              <w:rPr/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 2018р., гр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176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552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82234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873,3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18,1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січні 2018р. </w:t>
      </w:r>
      <w:r>
        <w:rPr>
          <w:rFonts w:cs="Calibri" w:ascii="Calibri" w:hAnsi="Calibri"/>
          <w:sz w:val="24"/>
          <w:szCs w:val="24"/>
          <w:lang w:val="uk-UA"/>
        </w:rPr>
        <w:t xml:space="preserve">356 </w:t>
      </w:r>
      <w:r>
        <w:rPr>
          <w:rFonts w:cs="Calibri" w:ascii="Calibri" w:hAnsi="Calibri"/>
          <w:sz w:val="24"/>
          <w:szCs w:val="24"/>
        </w:rPr>
        <w:t>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7</w:t>
      </w:r>
      <w:r>
        <w:rPr>
          <w:rFonts w:cs="Calibri" w:ascii="Calibri" w:hAnsi="Calibri"/>
          <w:sz w:val="24"/>
          <w:szCs w:val="24"/>
        </w:rPr>
        <w:t xml:space="preserve"> 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309. Кількість домогосподарств, яким було призначено субсидії, у порівнянні із січнем 2017р. зменшилася у 3,5 раза.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.8pt;margin-top:11.85pt;width:444pt;height:204.3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02711943" r:id="rId5"/>
        </w:objec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 2018р. становила  1152,4  тис. грн (у міських поселеннях – 150,3 тис. грн,  в  сільській місцевості – 1002,1), у січні 2017р.  сума призначених субсидій  становила 2800,7 тис. грн (у міських поселеннях – 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550,0 тис. 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в сільській місцевості –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2250,7 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ередній розмір субсидії готівкою на придбання скрапленого газу, твердого та рідкого пічного побутового палива на одне домогосподарство у січні 2018р. зріс порівняно із січнем 2017р. на 44,0%  і становив 3237,1 грн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 2018р. становила 10262,0 тис. грн, у січ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0754,2 тис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64"/>
        <w:gridCol w:w="1565"/>
        <w:gridCol w:w="1564"/>
        <w:gridCol w:w="1565"/>
        <w:gridCol w:w="1565"/>
      </w:tblGrid>
      <w:tr>
        <w:trPr>
          <w:trHeight w:val="180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         у січні 2018р., 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                у січні 2018р., 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4" w:right="-46" w:hanging="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</w:t>
            </w:r>
          </w:p>
          <w:p>
            <w:pPr>
              <w:pStyle w:val="Normal"/>
              <w:spacing w:lineRule="auto" w:line="216"/>
              <w:ind w:right="-70" w:hanging="5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8р., 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 у січні 2018р., тис. гр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січні 2018р., грн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6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5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045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52,4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237,1</w:t>
            </w:r>
          </w:p>
        </w:tc>
      </w:tr>
    </w:tbl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1:00Z</dcterms:created>
  <dc:creator>user</dc:creator>
  <dc:description/>
  <cp:keywords/>
  <dc:language>en-US</dc:language>
  <cp:lastModifiedBy>CRK7069</cp:lastModifiedBy>
  <cp:lastPrinted>2018-09-28T10:01:00Z</cp:lastPrinted>
  <dcterms:modified xsi:type="dcterms:W3CDTF">2018-09-28T07:42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