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  <w:lang w:val="uk-UA"/>
        </w:rPr>
        <w:t>22.0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9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лютому 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28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Житлові субсидії н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лютому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отримували </w:t>
      </w:r>
      <w:r>
        <w:rPr>
          <w:rFonts w:cs="Calibri" w:ascii="Calibri" w:hAnsi="Calibri"/>
          <w:spacing w:val="-2"/>
          <w:sz w:val="24"/>
          <w:szCs w:val="24"/>
        </w:rPr>
        <w:t>185,8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тис. домогосподарств області, це становило 36,1% від їх загальної кількості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на оплату житлово-комунальних послуг на домогосподарство у лютому 2019р. зменшився порівняно із лютим 2018р. на 22,8% і становив 1215,3 грн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на оплату житлово-комунальних послуг у січні–лютому 2019р. становила 17,8 тис., що порівняно з січнем–лютим 2018р. більше на 59,6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8,2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1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лютому 201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z w:val="24"/>
          <w:szCs w:val="24"/>
          <w:lang w:val="uk-UA"/>
        </w:rPr>
        <w:t xml:space="preserve">р.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бсидії </w:t>
      </w: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 призначено 21,9 тис. домогосподарств (ураховуючи тих, що звернулися за субсидіями у 2018р., але призначено їм  було тільки у 2019р., та тих, яким продовжено надання субсидії відповідно до постанови Кабінету Міністрів України від 21 жовтня 1995р. № 848); із них у міських поселеннях –  13,1 тис. домогосподарств та 8,8 тис. – в сільській місцевості. Порівняно із січнем–лютим 2018р. кількість  домогосподарств, яким призначено субсидії збільшилась у 2,4 раза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убсидій 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spacing w:val="-2"/>
          <w:sz w:val="24"/>
          <w:szCs w:val="24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8pt;height:230.7pt" filled="f" o:ole="">
            <v:imagedata r:id="rId4" o:title=""/>
          </v:shape>
          <o:OLEObject Type="Embed" ProgID="Excel.Sheet.12" ShapeID="ole_rId3" DrawAspect="Content" ObjectID="_981490609" r:id="rId3"/>
        </w:objec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ризначених субсидій на оплату житлово-комунальних послуг у січні–лютому 2019р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тановила 21537,2 тис.грн (із них у міських поселеннях – 11925,5 тис.грн та в сільській місцевості – 9611,7 тис.грн), що порівняно з відповідним періодом 2018р. більше на 56,9%. 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28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03"/>
        <w:gridCol w:w="819"/>
        <w:gridCol w:w="932"/>
        <w:gridCol w:w="790"/>
        <w:gridCol w:w="968"/>
        <w:gridCol w:w="1227"/>
        <w:gridCol w:w="1229"/>
        <w:gridCol w:w="881"/>
      </w:tblGrid>
      <w:tr>
        <w:trPr>
          <w:trHeight w:val="96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, од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 за січень–лютий 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7791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021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1922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097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5781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1537,2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194,6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15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9р. </w:t>
      </w:r>
      <w:r>
        <w:rPr>
          <w:rFonts w:cs="Calibri" w:ascii="Calibri" w:hAnsi="Calibri"/>
          <w:sz w:val="24"/>
          <w:szCs w:val="24"/>
          <w:lang w:val="uk-UA"/>
        </w:rPr>
        <w:t xml:space="preserve">383 </w:t>
      </w:r>
      <w:r>
        <w:rPr>
          <w:rFonts w:cs="Calibri" w:ascii="Calibri" w:hAnsi="Calibri"/>
          <w:sz w:val="24"/>
          <w:szCs w:val="24"/>
        </w:rPr>
        <w:t>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2</w:t>
      </w:r>
      <w:r>
        <w:rPr>
          <w:rFonts w:cs="Calibri" w:ascii="Calibri" w:hAnsi="Calibri"/>
          <w:sz w:val="24"/>
          <w:szCs w:val="24"/>
        </w:rPr>
        <w:t xml:space="preserve"> 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31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4"/>
          <w:szCs w:val="24"/>
          <w:lang w:val="uk-UA"/>
        </w:rPr>
        <w:t>–лютим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зменшилася </w:t>
      </w:r>
      <w:r>
        <w:rPr>
          <w:rFonts w:cs="Calibri" w:ascii="Calibri" w:hAnsi="Calibri"/>
          <w:sz w:val="24"/>
          <w:szCs w:val="24"/>
          <w:lang w:val="uk-UA"/>
        </w:rPr>
        <w:t>на 14,3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05pt;margin-top:20.3pt;width:473pt;height:25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961891884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на придбання скрапленого газу, твердого та рідкого пічного побутового палива у січні–лютому 2019р. становила 1084,6 тис. грн (у міських поселеннях –    144,1 тис. грн,  в  сільській місцевості – 940,5 тис.грн), у січні–лютому 2018р.  сума призначених субсидій  становила 1314,2 тис.грн (у міських поселеннях –  219,8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в сільській місцевості – 1094,4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ередній розмір субсидії на придбання скрапленого газу, твердого та рідкого пічного побутового палива на одне домогосподарство у лютому 2019р. становив 2540,2 грн, що порівняно з лютим 2018р. більше на 42,9%. 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ума отриманих субсидій на придбання скрапленого газу, твердого та рідкого пічного побутового палива у січні–лютому 2019р. становила 3718,2 тис.грн, у січні–лютому 2018р. відповідний показник становив 14324,8 тис. 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>Заборгованість бюджетів із виплати субсидій на відшкодування витрат на придбання скрапленого газу, твердого та рідкого пічного побутового палива, на кінець лютого 2019р. становила 123,7 тис.грн (з неї у міських поселеннях – 19,9 тис.грн та в сільській місцевості –              103,8 тис.грн)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88"/>
        <w:gridCol w:w="832"/>
        <w:gridCol w:w="931"/>
        <w:gridCol w:w="788"/>
        <w:gridCol w:w="967"/>
        <w:gridCol w:w="1228"/>
        <w:gridCol w:w="1230"/>
        <w:gridCol w:w="879"/>
      </w:tblGrid>
      <w:tr>
        <w:trPr>
          <w:trHeight w:val="968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, 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17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-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лютом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у лютом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ютий 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9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92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83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1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84,6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6,4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40,2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u w:val="single"/>
          <w:vertAlign w:val="superscript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7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9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5904230</wp:posOffset>
              </wp:positionH>
              <wp:positionV relativeFrom="paragraph">
                <wp:posOffset>-27940</wp:posOffset>
              </wp:positionV>
              <wp:extent cx="32067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1.4pt;mso-wrap-distance-left:9.05pt;mso-wrap-distance-right:9.05pt;mso-wrap-distance-top:3.6pt;mso-wrap-distance-bottom:3.6pt;margin-top:-2.2pt;mso-position-vertical-relative:text;margin-left:46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3/mp_nas_supsyd.pdf" TargetMode="External"/><Relationship Id="rId8" Type="http://schemas.openxmlformats.org/officeDocument/2006/relationships/hyperlink" Target="http://www.c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2:00Z</dcterms:created>
  <dc:creator>user</dc:creator>
  <dc:description/>
  <cp:keywords/>
  <dc:language>en-US</dc:language>
  <cp:lastModifiedBy>CRK7069</cp:lastModifiedBy>
  <cp:lastPrinted>2019-02-11T15:03:00Z</cp:lastPrinted>
  <dcterms:modified xsi:type="dcterms:W3CDTF">2019-03-21T13:20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684865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відповідальним за підготовку та поширення публікаці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