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16 № 1</w:t>
      </w:r>
      <w:r>
        <w:rPr>
          <w:rFonts w:cs="Calibri" w:ascii="Calibri" w:hAnsi="Calibri"/>
          <w:sz w:val="26"/>
          <w:szCs w:val="26"/>
          <w:lang w:val="uk-UA"/>
        </w:rPr>
        <w:t>4.1-14/</w:t>
      </w:r>
      <w:r>
        <w:rPr>
          <w:rFonts w:cs="Calibri" w:ascii="Calibri" w:hAnsi="Calibri"/>
          <w:sz w:val="26"/>
          <w:szCs w:val="26"/>
          <w:lang w:val="en-US"/>
        </w:rPr>
        <w:t>5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у січні–лютому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ind w:firstLine="851"/>
        <w:jc w:val="right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2"/>
        <w:gridCol w:w="1382"/>
        <w:gridCol w:w="1382"/>
        <w:gridCol w:w="1382"/>
      </w:tblGrid>
      <w:tr>
        <w:trPr>
          <w:trHeight w:val="8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en-US"/>
              </w:rPr>
              <w:t xml:space="preserve">Лютий 2016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en-US"/>
              </w:rPr>
              <w:t>січня 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en-US"/>
              </w:rPr>
              <w:t xml:space="preserve">Лютий 2016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en-US"/>
              </w:rPr>
              <w:t>лютого 20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en-US"/>
              </w:rPr>
              <w:t>Січень–лютий 2016 до січня–лютого 20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u w:val="single"/>
                <w:lang w:val="uk-UA" w:eastAsia="en-US"/>
              </w:rPr>
              <w:t xml:space="preserve">Довідково: </w:t>
            </w:r>
            <w:r>
              <w:rPr>
                <w:rFonts w:cs="Calibri" w:ascii="Calibri" w:hAnsi="Calibri"/>
                <w:sz w:val="21"/>
                <w:szCs w:val="21"/>
                <w:lang w:val="uk-UA" w:eastAsia="en-US"/>
              </w:rPr>
              <w:t xml:space="preserve">січень–лютий 2015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en-US"/>
              </w:rPr>
              <w:t>січня–лютого 2014</w:t>
            </w:r>
          </w:p>
        </w:tc>
      </w:tr>
      <w:tr>
        <w:trPr>
          <w:trHeight w:val="339" w:hRule="atLeast"/>
        </w:trPr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 w:eastAsia="uk-UA"/>
              </w:rPr>
              <w:t xml:space="preserve">Промисловість  </w:t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 w:eastAsia="uk-UA"/>
              </w:rPr>
              <w:t>107,5</w:t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/>
              </w:rPr>
              <w:t>105,1</w:t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/>
              </w:rPr>
              <w:t>101,4</w:t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/>
              </w:rPr>
              <w:t>92,5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 w:eastAsia="uk-UA"/>
              </w:rPr>
              <w:t>Добувна та переробна промисловість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/>
              </w:rPr>
              <w:t>112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/>
              </w:rPr>
              <w:t>105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/>
              </w:rPr>
              <w:t>100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/>
              </w:rPr>
              <w:t>92,3</w:t>
            </w:r>
          </w:p>
        </w:tc>
      </w:tr>
      <w:tr>
        <w:trPr>
          <w:trHeight w:val="53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 w:eastAsia="uk-UA"/>
              </w:rPr>
              <w:t>Добувна промисловість і розроблення кар’єрів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/>
              </w:rPr>
              <w:t>206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/>
              </w:rPr>
              <w:t>118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/>
              </w:rPr>
              <w:t>95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/>
              </w:rPr>
              <w:t>114,4</w:t>
            </w:r>
          </w:p>
        </w:tc>
      </w:tr>
      <w:tr>
        <w:trPr>
          <w:trHeight w:val="16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 w:eastAsia="uk-UA"/>
              </w:rPr>
              <w:t xml:space="preserve">Переробна промисловість   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/>
              </w:rPr>
              <w:t>111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/>
              </w:rPr>
              <w:t>105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/>
              </w:rPr>
              <w:t>100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/>
              </w:rPr>
              <w:t>92,1</w:t>
            </w:r>
          </w:p>
        </w:tc>
      </w:tr>
      <w:tr>
        <w:trPr>
          <w:trHeight w:val="16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-57" w:hanging="0"/>
              <w:rPr>
                <w:rFonts w:ascii="Calibri" w:hAnsi="Calibri" w:cs="Calibri"/>
                <w:spacing w:val="-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4"/>
                <w:sz w:val="21"/>
                <w:szCs w:val="21"/>
                <w:lang w:val="uk-UA"/>
              </w:rPr>
              <w:t>з неї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pacing w:val="-4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-57" w:hanging="0"/>
              <w:rPr/>
            </w:pPr>
            <w:r>
              <w:rPr>
                <w:rFonts w:cs="Calibri" w:ascii="Calibri" w:hAnsi="Calibri"/>
                <w:spacing w:val="-4"/>
                <w:sz w:val="21"/>
                <w:szCs w:val="21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12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05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01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spacing w:val="-4"/>
                <w:sz w:val="21"/>
                <w:szCs w:val="21"/>
                <w:lang w:val="uk-UA"/>
              </w:rPr>
              <w:t>91,7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-57" w:hanging="0"/>
              <w:rPr>
                <w:rFonts w:ascii="Calibri" w:hAnsi="Calibri" w:cs="Calibri"/>
                <w:spacing w:val="-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4"/>
                <w:sz w:val="21"/>
                <w:szCs w:val="21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23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06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03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06,4</w:t>
            </w:r>
          </w:p>
        </w:tc>
      </w:tr>
      <w:tr>
        <w:trPr>
          <w:trHeight w:val="51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-57" w:hanging="0"/>
              <w:rPr>
                <w:rFonts w:ascii="Calibri" w:hAnsi="Calibri" w:cs="Calibri"/>
                <w:spacing w:val="-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4"/>
                <w:sz w:val="21"/>
                <w:szCs w:val="21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53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95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79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56,5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-57" w:hanging="0"/>
              <w:rPr/>
            </w:pPr>
            <w:r>
              <w:rPr>
                <w:rFonts w:cs="Calibri" w:ascii="Calibri" w:hAnsi="Calibri"/>
                <w:spacing w:val="-4"/>
                <w:sz w:val="21"/>
                <w:szCs w:val="21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-57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 w:eastAsia="uk-UA"/>
              </w:rPr>
              <w:t>103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95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00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11,7</w:t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5" w:right="-57" w:hanging="0"/>
              <w:rPr>
                <w:rFonts w:ascii="Calibri" w:hAnsi="Calibri" w:cs="Calibri"/>
                <w:color w:val="000000"/>
                <w:sz w:val="21"/>
                <w:szCs w:val="21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 w:eastAsia="en-US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 w:eastAsia="uk-UA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 w:eastAsia="uk-UA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425" w:right="-57" w:hanging="0"/>
              <w:outlineLvl w:val="0"/>
              <w:rPr>
                <w:rFonts w:ascii="Calibri" w:hAnsi="Calibri" w:cs="Calibri"/>
                <w:spacing w:val="-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4"/>
                <w:sz w:val="21"/>
                <w:szCs w:val="21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79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54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07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82,8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425" w:right="-57" w:hanging="0"/>
              <w:outlineLvl w:val="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00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85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90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21,1</w:t>
            </w:r>
          </w:p>
        </w:tc>
      </w:tr>
      <w:tr>
        <w:trPr>
          <w:trHeight w:val="57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425" w:right="-57" w:hanging="0"/>
              <w:outlineLvl w:val="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43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05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00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32,8</w:t>
            </w:r>
          </w:p>
        </w:tc>
      </w:tr>
      <w:tr>
        <w:trPr>
          <w:trHeight w:val="44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425" w:right="-57" w:hanging="0"/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 w:eastAsia="uk-UA"/>
              </w:rPr>
              <w:t>144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05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106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1"/>
                <w:szCs w:val="21"/>
                <w:lang w:val="uk-UA"/>
              </w:rPr>
              <w:t>89,3</w:t>
            </w:r>
          </w:p>
        </w:tc>
      </w:tr>
      <w:tr>
        <w:trPr>
          <w:trHeight w:val="48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 w:eastAsia="uk-UA"/>
              </w:rPr>
              <w:t>92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/>
              </w:rPr>
              <w:t>102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/>
              </w:rPr>
              <w:t>103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1"/>
                <w:szCs w:val="21"/>
                <w:lang w:val="uk-UA"/>
              </w:rPr>
              <w:t>93,5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uk-UA"/>
        </w:rPr>
        <w:t>Перший заступник начальника                                                                                      М. Литвин</w:t>
      </w:r>
    </w:p>
    <w:p>
      <w:pPr>
        <w:pStyle w:val="Normal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Довідка: тел. (0472) 36-16-83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sz w:val="18"/>
          <w:szCs w:val="18"/>
        </w:rPr>
        <w:t>, 201</w:t>
      </w:r>
      <w:r>
        <w:rPr>
          <w:rFonts w:cs="Calibri" w:ascii="Calibri" w:hAnsi="Calibri"/>
          <w:sz w:val="18"/>
          <w:szCs w:val="18"/>
          <w:lang w:val="uk-UA"/>
        </w:rPr>
        <w:t>6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31"/>
        <w:spacing w:before="0" w:after="0"/>
        <w:ind w:left="0" w:right="474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4"/>
        <w:gridCol w:w="1757"/>
        <w:gridCol w:w="1758"/>
      </w:tblGrid>
      <w:tr>
        <w:trPr>
          <w:tblHeader w:val="true"/>
          <w:trHeight w:val="682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за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січень–люти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ічень–люти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 до</w:t>
            </w:r>
          </w:p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ічня–лютог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, у %</w:t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великої рогатої худоби свіже чи охолоджене, т</w:t>
            </w:r>
          </w:p>
        </w:tc>
        <w:tc>
          <w:tcPr>
            <w:tcW w:w="1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92</w:t>
            </w:r>
          </w:p>
        </w:tc>
        <w:tc>
          <w:tcPr>
            <w:tcW w:w="17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9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свиней свіже чи охолоджене, т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1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8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свійської птиці свіже чи охолоджене, т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800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1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иба сушена і в’ялена, т 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6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иба, у тому числі філе, копчена, т 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9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Риба, перероблена чи консервована в інший спосіб, крім готових страв із риби, т 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5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6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Олія соняшникова нерафінована та її фракції (крім хімічно модифікованих), т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536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9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вершкове, т 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75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0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882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7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90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8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70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9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2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0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09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2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яники та вироби подібні, т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9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3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6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9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лка з вмістом спирту не більше 45,4 %, тис.дал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,8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3,6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4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натуральні мінеральні, тис.дал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газовані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80,6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9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ані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2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3,9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2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ілизна постільна, тис.шт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,9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7,5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4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9,1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юми та  комплекти (крім трикотажних), жіночі та дівчачі, тис.шт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5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,0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6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к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крім трикотажних)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жіночі та дівчачі, тис.шт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,1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7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8,1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, тис. пар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1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8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42"/>
        <w:gridCol w:w="1748"/>
        <w:gridCol w:w="1749"/>
      </w:tblGrid>
      <w:tr>
        <w:trPr>
          <w:tblHeader w:val="true"/>
          <w:trHeight w:val="682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за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січень–люти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ічень–люти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 до</w:t>
            </w:r>
          </w:p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ічня–лютог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, у %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</w:t>
            </w:r>
          </w:p>
        </w:tc>
        <w:tc>
          <w:tcPr>
            <w:tcW w:w="1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4,3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84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8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робки та ящики, з паперу або картону гофрованих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5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тикетки з паперу чи картону, т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69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9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6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iак безводний, тис.т N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,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човина, тис.т N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1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трат амонію (крім у таблетках, подібних формах або упаковках вагою 10 кг і менше), тис.т N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5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моли амінові інші, смоли фенольні та поліуретани, в первинних формах, т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0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3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би та лаки, інші; сикативи готові, т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епарати лікарські, що містять алкалоїди або їх похідні і не містять гормони чи антибіотики, т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3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9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2"/>
              <w:ind w:righ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,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0,0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ind w:left="71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ind w:left="71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2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,7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8,4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менти конструкцій збірні для будівництва з цементу, бетону або каменю штучного, 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,7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2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чини бетонні, готові для використання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т 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,0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 xml:space="preserve">Конструкції інш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 їх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 xml:space="preserve"> частини, плити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утки, кутики, профілі та вироби подібні,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 xml:space="preserve"> з металів чорних або алюмінію, т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1,5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тли парові або котли парогенеруючі інші; котли, що працюють на перегрітій воді, шт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1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Електродвигуни потужністю не більше 37,5 Вт; двигуни постійного струму інші; генератори постійного струму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шт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строї електромонтажні, тис.шт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7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ind w:left="74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ind w:left="74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ладнання для миття, наповнювання, закупорювання, пакування й обгортання пляшок та інших ємностей, шт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,7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озпушувачі та культиватори, шт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4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6</w:t>
            </w:r>
          </w:p>
        </w:tc>
      </w:tr>
      <w:tr>
        <w:trPr>
          <w:trHeight w:val="113" w:hRule="atLeast"/>
        </w:trPr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ind w:left="74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2"/>
              <w:snapToGrid w:val="false"/>
              <w:spacing w:lineRule="exact" w:line="240"/>
              <w:ind w:left="74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, млн.кВт·год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02,8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</w:tr>
      <w:tr>
        <w:trPr/>
        <w:tc>
          <w:tcPr>
            <w:tcW w:w="6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ра та вода гаряча (теплоенергія, вироблена і відпущена), тис.Гкал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4,8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4</w:t>
            </w:r>
          </w:p>
        </w:tc>
      </w:tr>
    </w:tbl>
    <w:p>
      <w:pPr>
        <w:pStyle w:val="2"/>
        <w:spacing w:before="0" w:after="120"/>
        <w:ind w:firstLine="28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">
    <w:name w:val="Основной шрифт1"/>
    <w:qFormat/>
    <w:rPr/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5">
    <w:name w:val="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19:00Z</dcterms:created>
  <dc:creator>user</dc:creator>
  <dc:description/>
  <cp:keywords/>
  <dc:language>en-US</dc:language>
  <cp:lastModifiedBy>CRK6062</cp:lastModifiedBy>
  <cp:lastPrinted>2016-03-25T11:36:00Z</cp:lastPrinted>
  <dcterms:modified xsi:type="dcterms:W3CDTF">2016-03-25T09:44:00Z</dcterms:modified>
  <cp:revision>7</cp:revision>
  <dc:subject/>
  <dc:title>Додаток 2</dc:title>
</cp:coreProperties>
</file>